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7654"/>
        <w:gridCol w:w="2268"/>
        <w:gridCol w:w="1843"/>
        <w:gridCol w:w="241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86360</wp:posOffset>
                      </wp:positionV>
                      <wp:extent cx="2308860" cy="26371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2637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8.4pt;margin-top:6.8pt;width:181.75pt;height:207.6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08225</wp:posOffset>
                      </wp:positionH>
                      <wp:positionV relativeFrom="paragraph">
                        <wp:posOffset>153670</wp:posOffset>
                      </wp:positionV>
                      <wp:extent cx="2298065" cy="284734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8240" cy="2847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1.75pt;margin-top:12.1pt;width:180.9pt;height:224.1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227965</wp:posOffset>
                      </wp:positionV>
                      <wp:extent cx="2298700" cy="3221355"/>
                      <wp:effectExtent l="5080" t="5715" r="5715" b="12395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8600" cy="3221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1.ใบสรุปการรับเงินประจำวั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2.ใบเสร็จรับ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3.ใบโอน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4.ใบฝาก - ใบถอนเงิน (เปย์อิน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5.ใบนำส่ง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6.ใบนำฝากเงินนอกงบ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7.รายงานรายละเอียด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บัญชีเงินฝากธนาค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8.ใบโอนชดใช้ทางบัญช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9.รายการจากการเงินรั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10.รายงานจากการจ่าย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11.ฎีก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9pt;margin-top:17.95pt;width:180.95pt;height:253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.ใบสรุปการรับเงินประจำว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2.ใบเสร็จรับ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.ใบโอน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.ใบฝาก - ใบถอนเงิน (เปย์อิ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5.ใบนำส่ง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6.ใบนำฝากเงินนอกงบ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7.รายงานรายละเอียด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บัญชีเงินฝากธนาค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8.ใบโอนชดใช้ทางบัญช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9.รายการจากการเงินรั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0.รายงานจากการจ่าย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1.ฎีก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636270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5pt,50.1pt" to="70.35pt,7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61925</wp:posOffset>
                      </wp:positionV>
                      <wp:extent cx="122936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9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rdia New" w:hAnsi="Cordia New" w:eastAsia="Times New Roman" w:cs="Cordia New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9pt;margin-top:12.75pt;width:96.7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8001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00280"/>
                                <a:chOff x="0" y="0"/>
                                <a:chExt cx="914400" cy="800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63pt" coordorigin="0,0" coordsize="1440,1260">
                      <v:rect id="shape_0" stroked="f" o:allowincell="t" style="position:absolute;left:0;top:0;width:143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68910</wp:posOffset>
                      </wp:positionV>
                      <wp:extent cx="1713865" cy="59055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ับและตรวจสอบเอกส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รับ – จ่าย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95pt;height:46.5pt;mso-wrap-distance-left:9.05pt;mso-wrap-distance-right:9.05pt;mso-wrap-distance-top:0pt;mso-wrap-distance-bottom:0pt;margin-top:13.3pt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ับและตรวจสอบเอกส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รับ – จ่าย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234950</wp:posOffset>
                      </wp:positionV>
                      <wp:extent cx="481965" cy="1905"/>
                      <wp:effectExtent l="635" t="38100" r="0" b="368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2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95pt,18.5pt" to="174.85pt,1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6858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54pt" coordorigin="0,0" coordsize="2160,1080">
                      <v:rect id="shape_0" stroked="f" o:allowincell="t" style="position:absolute;left:0;top:0;width:215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3429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43080"/>
                                <a:chOff x="0" y="0"/>
                                <a:chExt cx="1371600" cy="34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27pt" coordorigin="0,0" coordsize="2160,540">
                      <v:rect id="shape_0" stroked="f" o:allowincell="t" style="position:absolute;left:0;top:0;width:21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184785</wp:posOffset>
                      </wp:positionV>
                      <wp:extent cx="1986280" cy="162814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120" cy="1628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.55pt;margin-top:14.55pt;width:156.35pt;height:128.1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77800</wp:posOffset>
                      </wp:positionV>
                      <wp:extent cx="1518285" cy="4279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28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รายการขั้นต้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55pt;height:33.7pt;mso-wrap-distance-left:9.05pt;mso-wrap-distance-right:9.05pt;mso-wrap-distance-top:0pt;mso-wrap-distance-bottom:0pt;margin-top:14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ันทึกรายการขั้นต้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59690</wp:posOffset>
                      </wp:positionV>
                      <wp:extent cx="2089785" cy="158559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9800" cy="1585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4pt;margin-top:4.7pt;width:164.5pt;height:124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158115</wp:posOffset>
                      </wp:positionV>
                      <wp:extent cx="2211705" cy="1796415"/>
                      <wp:effectExtent l="5715" t="5715" r="5080" b="9340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1840" cy="1796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คู่มือการบัญชีกรุงเทพ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มหานคร(ฉบับระบบคอมพิว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เตอร์ ตามโครงการ M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ะเบียบกรุงเทพมหานครว่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ด้วยการรับเงิน การเบิก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เงิน ฯลฯ พ.ศ. 255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85pt;margin-top:12.45pt;width:174.1pt;height:141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คู่มือการบัญชีกรุงเทพ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มหานคร(ฉบับระบบคอมพิว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เตอร์ ตามโครงการ M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ะเบียบกรุงเทพมหานครว่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ด้วยการรับเงิน การเบิก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เงิน ฯลฯ พ.ศ. 25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4295</wp:posOffset>
                      </wp:positionV>
                      <wp:extent cx="537845" cy="1905"/>
                      <wp:effectExtent l="635" t="38100" r="635" b="368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78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5.85pt" to="167.3pt,5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52400</wp:posOffset>
                      </wp:positionV>
                      <wp:extent cx="0" cy="342900"/>
                      <wp:effectExtent l="38100" t="0" r="387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12pt" to="61.95pt,3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6035</wp:posOffset>
                      </wp:positionV>
                      <wp:extent cx="1490345" cy="42545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425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รายการขั้นปล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33.5pt;mso-wrap-distance-left:9.05pt;mso-wrap-distance-right:9.05pt;mso-wrap-distance-top:0pt;mso-wrap-distance-bottom:0pt;margin-top:2.05pt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ันทึกรายการขั้นปล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20190</wp:posOffset>
                      </wp:positionH>
                      <wp:positionV relativeFrom="paragraph">
                        <wp:posOffset>8890</wp:posOffset>
                      </wp:positionV>
                      <wp:extent cx="581025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pt,0.7pt" to="165.4pt,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-0.15pt" to="61.95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11125</wp:posOffset>
                      </wp:positionV>
                      <wp:extent cx="914400" cy="46545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1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7pt;margin-top:8.75pt;width:71.95pt;height:36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810895</wp:posOffset>
                      </wp:positionV>
                      <wp:extent cx="1272540" cy="609600"/>
                      <wp:effectExtent l="11430" t="5715" r="12065" b="4216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609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0.5pt;margin-top:63.85pt;width:100.15pt;height:47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่วนราชการในสังก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การระบายน้ำ 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512185</wp:posOffset>
                </wp:positionH>
                <wp:positionV relativeFrom="paragraph">
                  <wp:posOffset>-177165</wp:posOffset>
                </wp:positionV>
                <wp:extent cx="4129405" cy="4038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.55pt;margin-top:-13.95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&gt; 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ย่อยการบันทึกบัญชี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64585</wp:posOffset>
                </wp:positionH>
                <wp:positionV relativeFrom="paragraph">
                  <wp:posOffset>-24765</wp:posOffset>
                </wp:positionV>
                <wp:extent cx="4129405" cy="40386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55pt;margin-top:-1.95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บวนงานบัญชี</w:t>
      </w:r>
      <w:r>
        <w:rPr>
          <w:rFonts w:cs="TH SarabunIT๙" w:ascii="TH SarabunIT๙" w:hAnsi="TH SarabunIT๙"/>
          <w:sz w:val="32"/>
          <w:szCs w:val="32"/>
        </w:rPr>
        <w:t xml:space="preserve">&gt; 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การจัดทำงบการเงิน                                                                   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7654"/>
        <w:gridCol w:w="2268"/>
        <w:gridCol w:w="1985"/>
        <w:gridCol w:w="226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91440</wp:posOffset>
                      </wp:positionV>
                      <wp:extent cx="2831465" cy="277558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77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6.1pt;margin-top:7.2pt;width:222.9pt;height:218.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68275</wp:posOffset>
                      </wp:positionV>
                      <wp:extent cx="2907665" cy="318770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7720" cy="3187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85pt;margin-top:13.25pt;width:228.9pt;height:250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254000</wp:posOffset>
                      </wp:positionV>
                      <wp:extent cx="2969260" cy="3547745"/>
                      <wp:effectExtent l="5080" t="5715" r="5715" b="14268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3547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1.สมุดบัญชีแยกประเภ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2.บัญชีย่อยค่าใช้จ่ายจากเงินงบประมาณ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สินทรัพย์ (รายจ่ายประจำ/รายจ่ายพิเศษ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3.บัญชีย่อยค่าใช้จ่ายเงินจากงบประมาณ/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สินทรัพย์-งบกลาง (รายจ่ายประจำ/รายจ่ายพิเศษ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4.บัญชีย่อยเงินรายได้กรุงเทพมหานค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5.ทะเบียนคุมเงินทดรองราช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6. ทะเบียนคุมเงินยืมใช้ในราช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7.ทะเบียนคุมเงินยืมสะสมไปเป็นเงินทดรองราช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8.ทะเบียนคุมเงินรายได้จากเงิน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9.ทะเบียนคุมเงินยืมเงินสะส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10.ทะเบียนคุมเงินนอกงบประมาณรอการรับรู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5pt;margin-top:20pt;width:233.75pt;height:279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.สมุดบัญชีแยกประเภ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2.บัญชีย่อยค่าใช้จ่ายจากเงินงบประมาณ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สินทรัพย์ (รายจ่ายประจำ/รายจ่ายพิเศ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.บัญชีย่อยค่าใช้จ่ายเงินจากงบประมาณ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สินทรัพย์-งบกลาง (รายจ่ายประจำ/รายจ่ายพิเศ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.บัญชีย่อยเงินรายได้กรุงเทพมหานค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5.ทะเบียนคุมเงินทดรอง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6. ทะเบียนคุมเงินยืมใช้ใน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7.ทะเบียนคุมเงินยืมสะสมไปเป็นเงินทดรอง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8.ทะเบียนคุมเงินรายได้จากเงิน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9.ทะเบียนคุมเงินยืมเงินสะส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0.ทะเบียนคุมเงินนอกงบประมาณรอการรับรู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586105</wp:posOffset>
                      </wp:positionV>
                      <wp:extent cx="0" cy="69215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05pt,46.15pt" to="43.05pt,10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1098550" cy="4572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7.2pt;width:86.4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80010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00280"/>
                                <a:chOff x="0" y="0"/>
                                <a:chExt cx="914400" cy="800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63pt" coordorigin="0,0" coordsize="1440,1260">
                      <v:rect id="shape_0" stroked="f" o:allowincell="t" style="position:absolute;left:0;top:0;width:143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636905</wp:posOffset>
                      </wp:positionV>
                      <wp:extent cx="39624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05pt,50.15pt" to="120.2pt,5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6858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54pt" coordorigin="0,0" coordsize="2160,1080">
                      <v:rect id="shape_0" stroked="f" o:allowincell="t" style="position:absolute;left:0;top:0;width:215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62255</wp:posOffset>
                      </wp:positionV>
                      <wp:extent cx="1149985" cy="1270635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985" cy="1270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วมยอดเงินรายจ่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ในทะเบียนรายจ่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ุกสิ้นเดือ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55pt;height:100.05pt;mso-wrap-distance-left:9.05pt;mso-wrap-distance-right:9.05pt;mso-wrap-distance-top:0pt;mso-wrap-distance-bottom:0pt;margin-top:20.6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วมยอดเงินรายจ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ในทะเบียนรายจ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ุกสิ้นเดือ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172720</wp:posOffset>
                      </wp:positionV>
                      <wp:extent cx="0" cy="156845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6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13.6pt" to="54.85pt,13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34290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43080"/>
                                <a:chOff x="0" y="0"/>
                                <a:chExt cx="1371600" cy="3430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27pt" coordorigin="0,0" coordsize="2160,540">
                      <v:rect id="shape_0" stroked="f" o:allowincell="t" style="position:absolute;left:0;top:0;width:21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153670</wp:posOffset>
                      </wp:positionV>
                      <wp:extent cx="2305050" cy="78676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786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7.55pt;margin-top:12.1pt;width:181.45pt;height:61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20955</wp:posOffset>
                      </wp:positionV>
                      <wp:extent cx="2486025" cy="99695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996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05pt;margin-top:1.65pt;width:195.7pt;height:78.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128270</wp:posOffset>
                      </wp:positionV>
                      <wp:extent cx="2640965" cy="1143000"/>
                      <wp:effectExtent l="5715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0960" cy="1143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Times New Roman" w:cs="Cordia New"/>
                                      <w:color w:val="auto"/>
                                      <w:lang w:val="en-US" w:bidi="th-TH"/>
                                    </w:rPr>
                                    <w:t>- State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Times New Roman" w:cs="Cordia New"/>
                                      <w:color w:val="auto"/>
                                      <w:lang w:val="en-US" w:bidi="th-TH"/>
                                    </w:rPr>
                                    <w:t>- สมุดบัญชีออมทรัพย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Times New Roman" w:cs="Cordia New"/>
                                      <w:color w:val="auto"/>
                                      <w:lang w:val="en-US" w:bidi="th-TH"/>
                                    </w:rPr>
                                    <w:t>- สมุดบัญชีย่อยเงินฝากธนาค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6.1pt;margin-top:10.1pt;width:207.9pt;height:89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- Stat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- สมุดบัญชีออมทรัพย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- สมุดบัญชีย่อยเงินฝากธนาค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71120</wp:posOffset>
                      </wp:positionV>
                      <wp:extent cx="1504950" cy="757555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757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งบพิสูจน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ยอดเงินฝา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ธนาคารประจำเดื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59.65pt;mso-wrap-distance-left:9.05pt;mso-wrap-distance-right:9.05pt;mso-wrap-distance-top:0pt;mso-wrap-distance-bottom:0pt;margin-top:5.6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งบพิสูจน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ยอดเงินฝา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ธนาคารประจำเดื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46355</wp:posOffset>
                      </wp:positionV>
                      <wp:extent cx="328295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5pt,3.65pt" to="146.05pt,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46050</wp:posOffset>
                      </wp:positionV>
                      <wp:extent cx="0" cy="4318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1.5pt" to="55.5pt,4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88595</wp:posOffset>
                      </wp:positionV>
                      <wp:extent cx="1323975" cy="647065"/>
                      <wp:effectExtent l="12065" t="6350" r="11430" b="393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646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pt;margin-top:14.85pt;width:104.2pt;height:50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816985</wp:posOffset>
                </wp:positionH>
                <wp:positionV relativeFrom="paragraph">
                  <wp:posOffset>-153035</wp:posOffset>
                </wp:positionV>
                <wp:extent cx="4129405" cy="40386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0.55pt;margin-top:-12.05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ัญชี </w:t>
      </w:r>
      <w:r>
        <w:rPr>
          <w:rFonts w:cs="TH SarabunIT๙" w:ascii="TH SarabunIT๙" w:hAnsi="TH SarabunIT๙"/>
          <w:sz w:val="32"/>
          <w:szCs w:val="32"/>
        </w:rPr>
        <w:t>&gt; 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ย่อยการจัดทำงบการเงิ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3"/>
        <w:gridCol w:w="7711"/>
        <w:gridCol w:w="2070"/>
        <w:gridCol w:w="1818"/>
        <w:gridCol w:w="2489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6"/>
                <w:szCs w:val="36"/>
              </w:rPr>
            </w:pPr>
            <w:r>
              <w:rPr>
                <w:rFonts w:cs="Cordia New" w:ascii="Cordia New" w:hAnsi="Cordi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48"/>
                <w:szCs w:val="48"/>
              </w:rPr>
            </w:pPr>
            <w:r>
              <w:rPr>
                <w:rFonts w:cs="Cordia New" w:ascii="Cordia New" w:hAnsi="Cordia New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8895</wp:posOffset>
                      </wp:positionV>
                      <wp:extent cx="2796540" cy="302831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6480" cy="3028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4pt;margin-top:3.85pt;width:220.15pt;height:238.4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106680</wp:posOffset>
                      </wp:positionV>
                      <wp:extent cx="2885440" cy="345249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5400" cy="3452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pt;margin-top:8.4pt;width:227.15pt;height:271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75895</wp:posOffset>
                      </wp:positionV>
                      <wp:extent cx="3138170" cy="3902075"/>
                      <wp:effectExtent l="5080" t="5715" r="5715" b="17684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8120" cy="390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1.งบทดล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2.รายงานรายได้และค่าใช้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3.รายงานรายละเอียดประกอบค่าใช้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4.งบเงินคงเหลื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5.รายงานเงินฝากธนาค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6.รายงานรายละเอียดประกอบยอดคงเหลื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ในบัญชีเงินฝากธนาค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7.รายงานรายละเอียดประกอบยอดคงเหลื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ในบัญชีเงินฝากธนาค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8. งบพิสูจน์ยอดเงินฝากธนาค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9.รายละเอียดบัญชีเงินรับฝา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10.รายงานรายได้กรุงเทพมหานค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11.รายงานรายได้ระหว่างหน่วยงาน-หน่วยงานรับ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 งบประมาณจากคลัง กทม. (รายจ่ายประจำ/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7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 รายจ่ายพิเศษ/กันไว้เบิกเหลื่อมป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12.รายงานรายได้ระหว่างหน่วยงาน-หน่วยงานรับ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 งบประมาณจากคลัง กทม.-งบกลาง (รายจ่ายประจำ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 /รายจ่ายพิเศษ/กันไว้เบิกเหลื่อมป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pt;margin-top:13.85pt;width:247.05pt;height:307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.งบทดล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2.รายงานรายได้และค่าใช้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.รายงานรายละเอียดประกอบค่าใช้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.งบเงินคงเห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5.รายงานเงินฝากธนาค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7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6.รายงานรายละเอียดประกอบยอดคงเห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ในบัญชีเงินฝากธนาค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7.รายงานรายละเอียดประกอบยอดคงเห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ในบัญชีเงินฝากธนาค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8. งบพิสูจน์ยอดเงินฝากธนาค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9.รายละเอียดบัญชีเงินรับฝา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0.รายงานรายได้กรุงเทพมหานค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1.รายงานรายได้ระหว่างหน่วยงาน-หน่วยงานรับ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 งบประมาณจากคลัง กทม. (รายจ่ายประจำ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7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 รายจ่ายพิเศษ/กันไว้เบิกเหลื่อมป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2.รายงานรายได้ระหว่างหน่วยงาน-หน่วยงานรับ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 งบประมาณจากคลัง กทม.-งบกลาง (รายจ่ายประจำ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 /รายจ่ายพิเศษ/กันไว้เบิกเหลื่อมป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8001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00280"/>
                                <a:chOff x="0" y="0"/>
                                <a:chExt cx="914400" cy="8002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11628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63pt" coordorigin="0,0" coordsize="1440,1260">
                      <v:rect id="shape_0" stroked="f" o:allowincell="t" style="position:absolute;left:0;top:0;width:143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9,183" to="389,84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42290</wp:posOffset>
                      </wp:positionV>
                      <wp:extent cx="1442085" cy="77343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085" cy="773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รา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รับ – จ่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จำเดื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55pt;height:60.9pt;mso-wrap-distance-left:9.05pt;mso-wrap-distance-right:9.05pt;mso-wrap-distance-top:0pt;mso-wrap-distance-bottom:0pt;margin-top:42.7pt;mso-position-vertical-relative:text;margin-left:-2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รา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รับ – จ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จำเดื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107315</wp:posOffset>
                      </wp:positionV>
                      <wp:extent cx="19685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pt,8.45pt" to="125.95pt,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68580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685800"/>
                                <a:chOff x="0" y="0"/>
                                <a:chExt cx="1600200" cy="68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54pt" coordorigin="0,0" coordsize="2520,1080">
                      <v:rect id="shape_0" stroked="f" o:allowincell="t" style="position:absolute;left:0;top:0;width:251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197485</wp:posOffset>
                      </wp:positionV>
                      <wp:extent cx="2218690" cy="91948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919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.8pt;margin-top:15.55pt;width:174.65pt;height:72.3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57150</wp:posOffset>
                      </wp:positionV>
                      <wp:extent cx="396240" cy="0"/>
                      <wp:effectExtent l="635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pt,4.5pt" to="143.15pt,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-9525</wp:posOffset>
                      </wp:positionV>
                      <wp:extent cx="2335530" cy="107061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5680" cy="1070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pt;margin-top:-0.75pt;width:183.85pt;height:84.2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67310</wp:posOffset>
                      </wp:positionV>
                      <wp:extent cx="2313940" cy="1250315"/>
                      <wp:effectExtent l="5080" t="5715" r="5715" b="5226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080" cy="125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งบแสดงฐานะการ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งบแสดงผลการดำเนิน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งบกระแสเงินส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หมายเหตุประกอบงบการ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ายงานมูลค่าทรัพย์ส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15pt;margin-top:5.3pt;width:182.15pt;height:98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งบแสดงฐานะ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งบแสดงผลการดำเนิน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งบกระแสเงินส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หมายเหตุประกอบงบ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ายงานมูลค่าทรัพย์ส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050</wp:posOffset>
                      </wp:positionV>
                      <wp:extent cx="1390650" cy="706755"/>
                      <wp:effectExtent l="0" t="0" r="0" b="0"/>
                      <wp:wrapNone/>
                      <wp:docPr id="5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706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รา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การ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55.65pt;mso-wrap-distance-left:9.05pt;mso-wrap-distance-right:9.05pt;mso-wrap-distance-top:0pt;mso-wrap-distance-bottom:0pt;margin-top:1.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รายงาน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การเงิน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74625</wp:posOffset>
                      </wp:positionV>
                      <wp:extent cx="4445" cy="202565"/>
                      <wp:effectExtent l="35560" t="635" r="3683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3.75pt" to="54.3pt,2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95885</wp:posOffset>
                      </wp:positionV>
                      <wp:extent cx="923290" cy="39560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400" cy="39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65pt;margin-top:7.55pt;width:72.65pt;height:31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37490</wp:posOffset>
                      </wp:positionV>
                      <wp:extent cx="1271905" cy="457200"/>
                      <wp:effectExtent l="15240" t="5080" r="14605" b="4972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eastAsia="Times New Roman" w:ascii="TH SarabunIT๙" w:hAnsi="TH SarabunIT๙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18.7pt;width:100.1pt;height:35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H SarabunIT๙" w:hAnsi="TH SarabunIT๙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824865</wp:posOffset>
                      </wp:positionV>
                      <wp:extent cx="1271905" cy="479425"/>
                      <wp:effectExtent l="14605" t="6350" r="13970" b="48006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479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eastAsia="Times New Roman" w:ascii="TH SarabunIT๙" w:hAnsi="TH SarabunIT๙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64.95pt;width:100.1pt;height:37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H SarabunIT๙" w:hAnsi="TH SarabunIT๙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56"/>
                <w:szCs w:val="56"/>
              </w:rPr>
            </w:pPr>
            <w:r>
              <w:rPr>
                <w:rFonts w:cs="TH SarabunIT๙" w:ascii="TH SarabunIT๙" w:hAnsi="TH SarabunIT๙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56"/>
                <w:szCs w:val="56"/>
              </w:rPr>
            </w:pPr>
            <w:r>
              <w:rPr>
                <w:rFonts w:cs="TH SarabunIT๙" w:ascii="TH SarabunIT๙" w:hAnsi="TH SarabunIT๙"/>
                <w:sz w:val="56"/>
                <w:szCs w:val="5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ตรวจส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ตรวจ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่น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ตรวจส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ตรวจ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่นดิน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816985</wp:posOffset>
                </wp:positionH>
                <wp:positionV relativeFrom="paragraph">
                  <wp:posOffset>-276225</wp:posOffset>
                </wp:positionV>
                <wp:extent cx="4129405" cy="3365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0.55pt;margin-top:-21.75pt;width:325.1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การ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&gt; 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ย่อยการเบิกพัสดุจาก กสพ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       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7229"/>
        <w:gridCol w:w="2410"/>
        <w:gridCol w:w="2238"/>
        <w:gridCol w:w="229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0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10490</wp:posOffset>
                      </wp:positionV>
                      <wp:extent cx="977900" cy="393700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7760" cy="39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05pt;margin-top:8.7pt;width:76.95pt;height:30.9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68275</wp:posOffset>
                      </wp:positionV>
                      <wp:extent cx="0" cy="276225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3.25pt" to="52.45pt,3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167890</wp:posOffset>
                      </wp:positionH>
                      <wp:positionV relativeFrom="paragraph">
                        <wp:posOffset>7620</wp:posOffset>
                      </wp:positionV>
                      <wp:extent cx="2137410" cy="723900"/>
                      <wp:effectExtent l="5080" t="5080" r="508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723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7pt;margin-top:0.6pt;width:168.25pt;height:56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85725</wp:posOffset>
                      </wp:positionV>
                      <wp:extent cx="2151380" cy="82169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1360" cy="821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5pt;margin-top:6.75pt;width:169.35pt;height:64.6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67005</wp:posOffset>
                      </wp:positionV>
                      <wp:extent cx="2172970" cy="1022350"/>
                      <wp:effectExtent l="5080" t="5080" r="5080" b="4724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1022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รวจสอบรายการพัสดุที่ขอเบิ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ของทุกกลุ่ม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แยกเบิกตามหน่วยงานที่เกี่ยวข้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8.5pt;margin-top:13.15pt;width:171.05pt;height:80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รวจสอบรายการพัสดุที่ขอเบ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ของทุกกลุ่ม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แยกเบิกตามหน่วยงานที่เกี่ยวข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49860</wp:posOffset>
                      </wp:positionV>
                      <wp:extent cx="1271905" cy="590550"/>
                      <wp:effectExtent l="0" t="0" r="0" b="0"/>
                      <wp:wrapNone/>
                      <wp:docPr id="6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ับเรื่องรายการเบิ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พัสดุของทุกกลุ่ม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15pt;height:46.5pt;mso-wrap-distance-left:9.05pt;mso-wrap-distance-right:9.05pt;mso-wrap-distance-top:0pt;mso-wrap-distance-bottom:0pt;margin-top:11.8pt;mso-position-vertical-relative:text;margin-left:2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ับเรื่องรายการเบิ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พัสดุของทุกกลุ่ม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65100</wp:posOffset>
                      </wp:positionV>
                      <wp:extent cx="713105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5pt,13pt" to="158.45pt,13pt" stroked="t" o:allowincell="t" style="position:absolute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67640</wp:posOffset>
                      </wp:positionV>
                      <wp:extent cx="0" cy="139192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3.2pt" to="52.45pt,1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72390</wp:posOffset>
                      </wp:positionV>
                      <wp:extent cx="4063365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pt,5.7pt" to="376.3pt,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144145</wp:posOffset>
                      </wp:positionV>
                      <wp:extent cx="1600200" cy="678815"/>
                      <wp:effectExtent l="5080" t="5715" r="5715" b="50673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78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ข้าระบบคลังพัสดุกล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ร้อมใบจ่ายสิ่งข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11.35pt;width:125.95pt;height:53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ข้าระบบคลังพัสดุกล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ร้อมใบจ่ายสิ่งข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34620</wp:posOffset>
                      </wp:positionV>
                      <wp:extent cx="1276350" cy="594360"/>
                      <wp:effectExtent l="0" t="0" r="0" b="0"/>
                      <wp:wrapNone/>
                      <wp:docPr id="7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ำใบเบิ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ในระ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6.8pt;mso-wrap-distance-left:9.05pt;mso-wrap-distance-right:9.05pt;mso-wrap-distance-top:0pt;mso-wrap-distance-bottom:0pt;margin-top:10.6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ำใบเบิ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-10795</wp:posOffset>
                      </wp:positionV>
                      <wp:extent cx="1004570" cy="0"/>
                      <wp:effectExtent l="0" t="38100" r="635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5pt,-0.85pt" to="179.6pt,-0.8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17170</wp:posOffset>
                      </wp:positionV>
                      <wp:extent cx="1487170" cy="669925"/>
                      <wp:effectExtent l="0" t="0" r="0" b="0"/>
                      <wp:wrapNone/>
                      <wp:docPr id="7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7170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บิกพัสดุจาก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ี่เกี่ยวข้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1pt;height:52.75pt;mso-wrap-distance-left:9.05pt;mso-wrap-distance-right:9.05pt;mso-wrap-distance-top:0pt;mso-wrap-distance-bottom:0pt;margin-top:17.1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บิกพัสดุจากหน่ว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ี่เกี่ยวข้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554605</wp:posOffset>
                      </wp:positionH>
                      <wp:positionV relativeFrom="paragraph">
                        <wp:posOffset>174625</wp:posOffset>
                      </wp:positionV>
                      <wp:extent cx="1500505" cy="49085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0480" cy="490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1.15pt;margin-top:13.75pt;width:118.1pt;height:38.6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-7620</wp:posOffset>
                      </wp:positionV>
                      <wp:extent cx="521081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5pt,-0.6pt" to="529.1pt,-0.6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433955</wp:posOffset>
                      </wp:positionH>
                      <wp:positionV relativeFrom="paragraph">
                        <wp:posOffset>248920</wp:posOffset>
                      </wp:positionV>
                      <wp:extent cx="1558290" cy="631825"/>
                      <wp:effectExtent l="5080" t="5715" r="571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631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1.65pt;margin-top:19.6pt;width:122.65pt;height:49.7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319405</wp:posOffset>
                      </wp:positionV>
                      <wp:extent cx="0" cy="412115"/>
                      <wp:effectExtent l="38100" t="0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05pt,25.15pt" to="46.05pt,5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11760</wp:posOffset>
                      </wp:positionV>
                      <wp:extent cx="734695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8.8pt" to="176.6pt,8.8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48895</wp:posOffset>
                      </wp:positionV>
                      <wp:extent cx="1606550" cy="765810"/>
                      <wp:effectExtent l="5080" t="5080" r="5715" b="1143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765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 ตรวจสอบพัสด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กับใบเบิกให้ตรงกั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65pt;margin-top:3.85pt;width:126.45pt;height:60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 ตรวจสอบพัสด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กับใบเบิกให้ตรงก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94310</wp:posOffset>
                      </wp:positionV>
                      <wp:extent cx="448945" cy="0"/>
                      <wp:effectExtent l="0" t="38100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pt,15.3pt" to="120.7pt,1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2225</wp:posOffset>
                      </wp:positionV>
                      <wp:extent cx="820420" cy="361950"/>
                      <wp:effectExtent l="0" t="0" r="0" b="0"/>
                      <wp:wrapNone/>
                      <wp:docPr id="8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นามผ่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6pt;height:28.5pt;mso-wrap-distance-left:9.05pt;mso-wrap-distance-right:9.05pt;mso-wrap-distance-top:0pt;mso-wrap-distance-bottom:0pt;margin-top:1.75pt;mso-position-vertical-relative:text;margin-left:1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นามผ่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</w: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0160</wp:posOffset>
                      </wp:positionV>
                      <wp:extent cx="1224915" cy="1017270"/>
                      <wp:effectExtent l="8255" t="6350" r="7620" b="45529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080" cy="10173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(อนุมัติ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0.8pt;width:96.4pt;height:80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(อนุมัติ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TH SarabunIT๙" w:cs="TH SarabunIT๙" w:ascii="TH SarabunIT๙" w:hAnsi="TH SarabunIT๙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eastAsia="Cordia New" w:cs="Cordia Ne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26670</wp:posOffset>
                      </wp:positionV>
                      <wp:extent cx="0" cy="995045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2.1pt" to="47.2pt,8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16"/>
                <w:szCs w:val="1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Cordia New" w:hAnsi="Cordia New" w:eastAsia="Cordia New" w:cs="Cordia New"/>
                <w:sz w:val="16"/>
                <w:szCs w:val="16"/>
              </w:rPr>
            </w:pPr>
            <w:r>
              <w:rPr>
                <w:rFonts w:eastAsia="Cordia New" w:cs="Cordia New" w:ascii="Cordia New" w:hAnsi="Cordia New"/>
                <w:sz w:val="16"/>
                <w:szCs w:val="1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  <w:sz w:val="16"/>
                <w:szCs w:val="16"/>
              </w:rPr>
              <w:t xml:space="preserve">                                            </w:t>
            </w: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eastAsia="Cordia New" w:cs="Cordia New" w:ascii="Cordia New" w:hAnsi="Cordia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dia New" w:hAnsi="Cordia New" w:eastAsia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</w:rPr>
              <w:t xml:space="preserve">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sz w:val="48"/>
                <w:szCs w:val="4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บริหารงาน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นิต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- </w:t>
            </w:r>
            <w:r>
              <w:rPr>
                <w:rFonts w:ascii="Cordia New" w:hAnsi="Cordia New" w:cs="Cordia New"/>
              </w:rPr>
              <w:t>คลังพัสดุกลาง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4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5"/>
        <w:gridCol w:w="7066"/>
        <w:gridCol w:w="2240"/>
        <w:gridCol w:w="2109"/>
        <w:gridCol w:w="2530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01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52"/>
                <w:szCs w:val="52"/>
              </w:rPr>
            </w:pPr>
            <w:r>
              <w:rPr>
                <w:rFonts w:cs="TH SarabunIT๙" w:ascii="TH SarabunIT๙" w:hAnsi="TH SarabunIT๙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sz w:val="50"/>
                <w:szCs w:val="5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52"/>
                <w:szCs w:val="52"/>
              </w:rPr>
            </w:pPr>
            <w:r>
              <w:rPr>
                <w:rFonts w:cs="TH SarabunIT๙" w:ascii="TH SarabunIT๙" w:hAnsi="TH SarabunIT๙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5085</wp:posOffset>
                      </wp:positionV>
                      <wp:extent cx="0" cy="500380"/>
                      <wp:effectExtent l="38100" t="0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.55pt" to="45pt,4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54885</wp:posOffset>
                      </wp:positionH>
                      <wp:positionV relativeFrom="paragraph">
                        <wp:posOffset>635</wp:posOffset>
                      </wp:positionV>
                      <wp:extent cx="2002790" cy="72390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2680" cy="723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55pt;margin-top:0pt;width:157.65pt;height:56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90805</wp:posOffset>
                      </wp:positionV>
                      <wp:extent cx="1979295" cy="781685"/>
                      <wp:effectExtent l="5715" t="5715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781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25pt;margin-top:7.15pt;width:155.8pt;height:61.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194310</wp:posOffset>
                      </wp:positionV>
                      <wp:extent cx="1977390" cy="1247140"/>
                      <wp:effectExtent l="5080" t="5080" r="5715" b="88328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7480" cy="1247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แยกเป็นประเภ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จัดทำบัญชีคุมในระบบ m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จัดทำบัญชีคุมตามแบบฟอร์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ทะเบีย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คุมพัสด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3pt;margin-top:15.3pt;width:155.65pt;height:98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แยกเป็นประเภ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จัดทำบัญชีคุมในระบบ m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จัดทำบัญชีคุมตามแบบฟอร์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คุมพัสด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1135</wp:posOffset>
                      </wp:positionV>
                      <wp:extent cx="1162050" cy="590550"/>
                      <wp:effectExtent l="0" t="0" r="0" b="0"/>
                      <wp:wrapNone/>
                      <wp:docPr id="9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นำใบจ่าย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ลับหน่วย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6.5pt;mso-wrap-distance-left:9.05pt;mso-wrap-distance-right:9.05pt;mso-wrap-distance-top:0pt;mso-wrap-distance-bottom:0pt;margin-top:15.0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ำใบจ่าย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ลับหน่วย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400685</wp:posOffset>
                      </wp:positionV>
                      <wp:extent cx="862330" cy="730250"/>
                      <wp:effectExtent l="0" t="4445" r="3175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62200" cy="73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05pt,31.55pt" to="164.9pt,89pt" stroked="t" o:allowincell="t" style="position:absolute;flip:y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9055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90400"/>
                                <a:chOff x="0" y="0"/>
                                <a:chExt cx="1371600" cy="5904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8316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6.5pt" coordorigin="0,0" coordsize="2160,930">
                      <v:rect id="shape_0" stroked="f" o:allowincell="t" style="position:absolute;left:0;top:0;width:2159;height:9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81,131" to="881,79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20700</wp:posOffset>
                      </wp:positionV>
                      <wp:extent cx="1224280" cy="565785"/>
                      <wp:effectExtent l="0" t="0" r="0" b="0"/>
                      <wp:wrapNone/>
                      <wp:docPr id="9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56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ก็บรักษ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4pt;height:44.55pt;mso-wrap-distance-left:9.05pt;mso-wrap-distance-right:9.05pt;mso-wrap-distance-top:0pt;mso-wrap-distance-bottom:0pt;margin-top:41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ก็บรั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พัสด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34290</wp:posOffset>
                      </wp:positionV>
                      <wp:extent cx="0" cy="650240"/>
                      <wp:effectExtent l="38100" t="0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2.7pt" to="48.25pt,5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94615</wp:posOffset>
                      </wp:positionV>
                      <wp:extent cx="1760220" cy="94107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941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5pt;margin-top:7.45pt;width:138.55pt;height:74.0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283460</wp:posOffset>
                      </wp:positionH>
                      <wp:positionV relativeFrom="paragraph">
                        <wp:posOffset>172085</wp:posOffset>
                      </wp:positionV>
                      <wp:extent cx="1812290" cy="97155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2240" cy="97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8pt;margin-top:13.55pt;width:142.65pt;height:76.4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79625</wp:posOffset>
                      </wp:positionH>
                      <wp:positionV relativeFrom="paragraph">
                        <wp:posOffset>21590</wp:posOffset>
                      </wp:positionV>
                      <wp:extent cx="1949450" cy="1339215"/>
                      <wp:effectExtent l="5080" t="5715" r="5715" b="772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9400" cy="1339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ตรวจสอบลายมือชื่อผู้เบิ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ผู้รับ ผู้จ่าย ผู้สั่ง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จัดเตรียมพัสดุจ่ายตามใบเบิ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จ่ายพัสดุตามใบเบิกที่รับแจ้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75pt;margin-top:1.7pt;width:153.45pt;height:105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ตรวจสอบลายมือชื่อผู้เบ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ผู้รับ ผู้จ่าย ผู้สั่ง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จัดเตรียมพัสดุจ่ายตามใบเบ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จ่ายพัสดุตามใบเบิกที่รับแจ้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86690</wp:posOffset>
                      </wp:positionV>
                      <wp:extent cx="788035" cy="0"/>
                      <wp:effectExtent l="635" t="38100" r="0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14.7pt" to="163.65pt,14.7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13335</wp:posOffset>
                      </wp:positionV>
                      <wp:extent cx="1315085" cy="430530"/>
                      <wp:effectExtent l="0" t="0" r="0" b="0"/>
                      <wp:wrapNone/>
                      <wp:docPr id="10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430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ตรียมจ่ายและจ่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33.9pt;mso-wrap-distance-left:9.05pt;mso-wrap-distance-right:9.05pt;mso-wrap-distance-top:0pt;mso-wrap-distance-bottom:0pt;margin-top:-1.05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ตรียมจ่ายและจ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206375</wp:posOffset>
                      </wp:positionV>
                      <wp:extent cx="0" cy="963295"/>
                      <wp:effectExtent l="38100" t="0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16.25pt" to="48.3pt,9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338705</wp:posOffset>
                      </wp:positionH>
                      <wp:positionV relativeFrom="paragraph">
                        <wp:posOffset>74930</wp:posOffset>
                      </wp:positionV>
                      <wp:extent cx="1918970" cy="941070"/>
                      <wp:effectExtent l="5080" t="5080" r="5080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0" cy="941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15pt;margin-top:5.9pt;width:151.05pt;height:74.0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165735</wp:posOffset>
                      </wp:positionV>
                      <wp:extent cx="1979295" cy="971550"/>
                      <wp:effectExtent l="5715" t="5080" r="5080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97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75pt;margin-top:13.05pt;width:155.8pt;height:76.4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79625</wp:posOffset>
                      </wp:positionH>
                      <wp:positionV relativeFrom="paragraph">
                        <wp:posOffset>22225</wp:posOffset>
                      </wp:positionV>
                      <wp:extent cx="1997075" cy="1250315"/>
                      <wp:effectExtent l="5715" t="5715" r="5080" b="89852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920" cy="125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นำใบเบิกพัสดุตัดยอดบัญชีคุ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ัสดุคงเหลือให้เป็นปัจจุบั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สำเนาใบเบิกคืนผู้ขอเบิ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เก็บไว้เป็นหลักฐา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75pt;margin-top:1.75pt;width:157.2pt;height:98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นำใบเบิกพัสดุตัดยอดบัญชีคุ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ัสดุคงเหลือให้เป็นปัจจุบ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สำเนาใบเบิกคืนผู้ขอเบ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เก็บไว้เป็นหลักฐา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32385</wp:posOffset>
                      </wp:positionV>
                      <wp:extent cx="1315085" cy="420370"/>
                      <wp:effectExtent l="0" t="0" r="0" b="0"/>
                      <wp:wrapNone/>
                      <wp:docPr id="10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420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ัดยอดบัญชีคุม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33.1pt;mso-wrap-distance-left:9.05pt;mso-wrap-distance-right:9.05pt;mso-wrap-distance-top:0pt;mso-wrap-distance-bottom:0pt;margin-top:2.55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ัดยอดบัญชีคุม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7780</wp:posOffset>
                      </wp:positionV>
                      <wp:extent cx="788035" cy="0"/>
                      <wp:effectExtent l="635" t="38100" r="0" b="381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1.4pt" to="163.65pt,1.4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3810</wp:posOffset>
                      </wp:positionV>
                      <wp:extent cx="0" cy="392430"/>
                      <wp:effectExtent l="38100" t="0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5pt,0.3pt" to="50.55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65735</wp:posOffset>
                      </wp:positionV>
                      <wp:extent cx="1012190" cy="417195"/>
                      <wp:effectExtent l="5080" t="5715" r="571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12320" cy="41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pt;margin-top:13.05pt;width:79.65pt;height:32.8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บริหารงาน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นิต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บริหารงาน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นิต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983355</wp:posOffset>
                </wp:positionH>
                <wp:positionV relativeFrom="paragraph">
                  <wp:posOffset>-276225</wp:posOffset>
                </wp:positionV>
                <wp:extent cx="4129405" cy="407670"/>
                <wp:effectExtent l="5715" t="5080" r="508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65pt;margin-top:-21.75pt;width:325.1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การ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>&gt;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ย่อยการเบิกพัสดุ จาก กสพ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   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49"/>
        <w:gridCol w:w="6946"/>
        <w:gridCol w:w="2225"/>
        <w:gridCol w:w="2100"/>
        <w:gridCol w:w="2518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01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44"/>
                <w:szCs w:val="44"/>
              </w:rPr>
            </w:pPr>
            <w:r>
              <w:rPr>
                <w:rFonts w:cs="TH SarabunIT๙" w:ascii="TH SarabunIT๙" w:hAnsi="TH SarabunIT๙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4"/>
                <w:szCs w:val="44"/>
              </w:rPr>
            </w:pPr>
            <w:r>
              <w:rPr>
                <w:rFonts w:cs="TH SarabunIT๙" w:ascii="TH SarabunIT๙" w:hAnsi="TH SarabunIT๙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64"/>
                <w:szCs w:val="64"/>
              </w:rPr>
            </w:pPr>
            <w:r>
              <w:rPr>
                <w:rFonts w:cs="TH SarabunIT๙" w:ascii="TH SarabunIT๙" w:hAnsi="TH SarabunIT๙"/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44"/>
                <w:szCs w:val="44"/>
              </w:rPr>
            </w:pPr>
            <w:r>
              <w:rPr>
                <w:rFonts w:cs="TH SarabunIT๙" w:ascii="TH SarabunIT๙" w:hAnsi="TH SarabunIT๙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44"/>
                <w:szCs w:val="44"/>
              </w:rPr>
            </w:pPr>
            <w:r>
              <w:rPr>
                <w:rFonts w:cs="TH SarabunIT๙" w:ascii="TH SarabunIT๙" w:hAnsi="TH SarabunIT๙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64"/>
                <w:szCs w:val="64"/>
              </w:rPr>
            </w:pPr>
            <w:r>
              <w:rPr>
                <w:rFonts w:cs="TH SarabunIT๙" w:ascii="TH SarabunIT๙" w:hAnsi="TH SarabunIT๙"/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48920</wp:posOffset>
                      </wp:positionV>
                      <wp:extent cx="1214755" cy="465455"/>
                      <wp:effectExtent l="0" t="0" r="0" b="0"/>
                      <wp:wrapNone/>
                      <wp:docPr id="1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75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ก็บรักษา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65pt;height:36.65pt;mso-wrap-distance-left:9.05pt;mso-wrap-distance-right:9.05pt;mso-wrap-distance-top:0pt;mso-wrap-distance-bottom:0pt;margin-top:19.6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ก็บรักษา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142490</wp:posOffset>
                      </wp:positionH>
                      <wp:positionV relativeFrom="paragraph">
                        <wp:posOffset>231140</wp:posOffset>
                      </wp:positionV>
                      <wp:extent cx="2052320" cy="1023620"/>
                      <wp:effectExtent l="0" t="0" r="0" b="0"/>
                      <wp:wrapNone/>
                      <wp:docPr id="1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2320" cy="1023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ยกเป็นประเภ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ัดทำบัญชีคุมในระ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ัดทำบัญชีคุมตามแบบฟอร์ม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ะเบียนคุม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6pt;height:80.6pt;mso-wrap-distance-left:9.05pt;mso-wrap-distance-right:9.05pt;mso-wrap-distance-top:0pt;mso-wrap-distance-bottom:0pt;margin-top:18.2pt;mso-position-vertical-relative:text;margin-left:168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ยกเป็นประเภ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จัดทำบัญชีคุม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จัดทำบัญชีคุมตามแบบฟอร์ม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ะเบียนคุม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96520</wp:posOffset>
                      </wp:positionV>
                      <wp:extent cx="857885" cy="0"/>
                      <wp:effectExtent l="0" t="38100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35pt,7.6pt" to="167.85pt,7.6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32080</wp:posOffset>
                      </wp:positionV>
                      <wp:extent cx="0" cy="1287145"/>
                      <wp:effectExtent l="38100" t="0" r="381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10.4pt" to="50.65pt,11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0495</wp:posOffset>
                      </wp:positionV>
                      <wp:extent cx="1214755" cy="582295"/>
                      <wp:effectExtent l="0" t="0" r="0" b="0"/>
                      <wp:wrapNone/>
                      <wp:docPr id="1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75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ตรียมจ่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ละจ่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65pt;height:45.85pt;mso-wrap-distance-left:9.05pt;mso-wrap-distance-right:9.05pt;mso-wrap-distance-top:0pt;mso-wrap-distance-bottom:0pt;margin-top:11.85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ตรียมจ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จ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150495</wp:posOffset>
                      </wp:positionV>
                      <wp:extent cx="2055495" cy="1038225"/>
                      <wp:effectExtent l="0" t="0" r="0" b="0"/>
                      <wp:wrapNone/>
                      <wp:docPr id="1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549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รวจสอบลายมือชื่อผู้เบิก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ู้รับ ผู้จ่าย ผู้สั่งจ่า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เตรียมพัสดุจ่ายตามใบเบิ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่ายพัสดุตามใบเบิกที่รับแจ้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85pt;height:81.75pt;mso-wrap-distance-left:9.05pt;mso-wrap-distance-right:9.05pt;mso-wrap-distance-top:0pt;mso-wrap-distance-bottom:0pt;margin-top:11.85pt;mso-position-vertical-relative:text;margin-left:16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ตรวจสอบลายมือชื่อผู้เบิก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รับ ผู้จ่าย ผู้สั่งจ่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เตรียมพัสดุจ่ายตามใบเบิ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่ายพัสดุตามใบเบิกที่รับแจ้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11125</wp:posOffset>
                      </wp:positionV>
                      <wp:extent cx="806450" cy="0"/>
                      <wp:effectExtent l="635" t="38100" r="0" b="381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8.75pt" to="166.15pt,8.7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4290</wp:posOffset>
                      </wp:positionV>
                      <wp:extent cx="6985" cy="1223010"/>
                      <wp:effectExtent l="38100" t="635" r="3175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122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2.7pt" to="50.55pt,98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534035</wp:posOffset>
                      </wp:positionV>
                      <wp:extent cx="720090" cy="0"/>
                      <wp:effectExtent l="635" t="38100" r="0" b="381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42.05pt" to="161.65pt,42.0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42265</wp:posOffset>
                      </wp:positionV>
                      <wp:extent cx="1237615" cy="648970"/>
                      <wp:effectExtent l="0" t="0" r="0" b="0"/>
                      <wp:wrapNone/>
                      <wp:docPr id="1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ัดยอดบัญช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ุม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51.1pt;mso-wrap-distance-left:9.05pt;mso-wrap-distance-right:9.05pt;mso-wrap-distance-top:0pt;mso-wrap-distance-bottom:0pt;margin-top:26.95pt;mso-position-vertical-relative:text;margin-left: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ัดยอดบัญช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ุม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329565</wp:posOffset>
                      </wp:positionV>
                      <wp:extent cx="2065020" cy="1023620"/>
                      <wp:effectExtent l="0" t="0" r="0" b="0"/>
                      <wp:wrapNone/>
                      <wp:docPr id="1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5020" cy="1023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นำใบเบิกพัสดุตัดยอดบัญชีคุ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พัสดุคงเหลือให้เป็นปัจจุบั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เนาใบเบิกคืนผู้ขอเบิ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ก็บไว้เป็นหลักฐ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6pt;height:80.6pt;mso-wrap-distance-left:9.05pt;mso-wrap-distance-right:9.05pt;mso-wrap-distance-top:0pt;mso-wrap-distance-bottom:0pt;margin-top:25.95pt;mso-position-vertical-relative:text;margin-left:16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ำใบเบิกพัสดุตัดยอดบัญชีคุ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พัสดุคงเหลือให้เป็นปัจจุบ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เนาใบเบิกคืนผู้ขอเบิ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ก็บไว้เป็นหลักฐ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บริหารงาน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นิต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บริหารงาน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นิต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442335</wp:posOffset>
                </wp:positionH>
                <wp:positionV relativeFrom="paragraph">
                  <wp:posOffset>-141605</wp:posOffset>
                </wp:positionV>
                <wp:extent cx="4129405" cy="40386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05pt;margin-top:-11.15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การ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&gt; 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ย่อยทรัพย์สิน                                                                                                                 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50"/>
        <w:gridCol w:w="7224"/>
        <w:gridCol w:w="2220"/>
        <w:gridCol w:w="2076"/>
        <w:gridCol w:w="2268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01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52"/>
                <w:szCs w:val="52"/>
              </w:rPr>
            </w:pPr>
            <w:r>
              <w:rPr>
                <w:rFonts w:cs="Cordia New" w:ascii="Cordia New" w:hAnsi="Cordia New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52"/>
                <w:szCs w:val="52"/>
              </w:rPr>
            </w:pPr>
            <w:r>
              <w:rPr>
                <w:rFonts w:cs="Cordia New" w:ascii="Cordia New" w:hAnsi="Cordia New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3665</wp:posOffset>
                      </wp:positionV>
                      <wp:extent cx="957580" cy="434975"/>
                      <wp:effectExtent l="5080" t="5715" r="5715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760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5pt;margin-top:8.95pt;width:75.35pt;height:34.2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223520</wp:posOffset>
                      </wp:positionV>
                      <wp:extent cx="0" cy="356235"/>
                      <wp:effectExtent l="38735" t="0" r="3810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pt,17.6pt" to="53.9pt,4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69850</wp:posOffset>
                      </wp:positionV>
                      <wp:extent cx="1897380" cy="72390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560" cy="723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5.5pt;width:149.35pt;height:56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63195</wp:posOffset>
                      </wp:positionV>
                      <wp:extent cx="1897380" cy="781685"/>
                      <wp:effectExtent l="5080" t="5715" r="571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560" cy="781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5pt;margin-top:12.85pt;width:149.35pt;height:61.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35</wp:posOffset>
                      </wp:positionV>
                      <wp:extent cx="1934845" cy="953135"/>
                      <wp:effectExtent l="5715" t="5715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5000" cy="95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รวจสอบการได้มาของทรัพย์ส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ลงรับในระบบ m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0pt;width:152.3pt;height: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รวจสอบการได้มาของทรัพย์ส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ลงรับในระบบ m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209550</wp:posOffset>
                      </wp:positionV>
                      <wp:extent cx="741680" cy="0"/>
                      <wp:effectExtent l="635" t="38100" r="0" b="3810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16.5pt" to="159.95pt,16.5pt" stroked="t" o:allowincell="t" style="position:absolute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9050</wp:posOffset>
                      </wp:positionV>
                      <wp:extent cx="1162050" cy="476250"/>
                      <wp:effectExtent l="0" t="0" r="0" b="0"/>
                      <wp:wrapNone/>
                      <wp:docPr id="1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รับทรัพย์ส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37.5pt;mso-wrap-distance-left:9.05pt;mso-wrap-distance-right:9.05pt;mso-wrap-distance-top:0pt;mso-wrap-distance-bottom:0pt;margin-top:1.5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รับทรัพย์ส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229870</wp:posOffset>
                      </wp:positionV>
                      <wp:extent cx="635" cy="986155"/>
                      <wp:effectExtent l="38100" t="635" r="3810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pt,18.1pt" to="53.8pt,95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86995</wp:posOffset>
                      </wp:positionV>
                      <wp:extent cx="2159635" cy="998855"/>
                      <wp:effectExtent l="5715" t="5715" r="5080" b="82931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9640" cy="999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นำเอกสารการได้มาพร้อมเอกส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รับในระบบ mis มาใส่ข้อมูลลงใ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ผ่นการ์ด แยกปี , รายการ , ประเภ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6.85pt;width:170pt;height:78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นำเอกสารการได้มาพร้อมเอกส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รับในระบบ mis มาใส่ข้อมูลลงใ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่นการ์ด แยกปี , รายการ , ประเภ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73025</wp:posOffset>
                      </wp:positionV>
                      <wp:extent cx="1309370" cy="619125"/>
                      <wp:effectExtent l="0" t="0" r="0" b="0"/>
                      <wp:wrapNone/>
                      <wp:docPr id="1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9370" cy="619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ทะเบีย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ุมทรัพย์ส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1pt;height:48.75pt;mso-wrap-distance-left:9.05pt;mso-wrap-distance-right:9.05pt;mso-wrap-distance-top:0pt;mso-wrap-distance-bottom:0pt;margin-top:5.7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ทะเบ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ุม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93980</wp:posOffset>
                      </wp:positionV>
                      <wp:extent cx="641350" cy="0"/>
                      <wp:effectExtent l="0" t="38100" r="0" b="381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7.4pt" to="158.45pt,7.4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18745</wp:posOffset>
                      </wp:positionV>
                      <wp:extent cx="0" cy="817880"/>
                      <wp:effectExtent l="38100" t="0" r="3810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9.35pt" to="54.6pt,7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82550</wp:posOffset>
                      </wp:positionV>
                      <wp:extent cx="1309370" cy="610870"/>
                      <wp:effectExtent l="0" t="0" r="0" b="0"/>
                      <wp:wrapNone/>
                      <wp:docPr id="1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9370" cy="610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ทรัพย์ส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1pt;height:48.1pt;mso-wrap-distance-left:9.05pt;mso-wrap-distance-right:9.05pt;mso-wrap-distance-top:0pt;mso-wrap-distance-bottom:0pt;margin-top:6.5pt;mso-position-vertical-relative:text;margin-left: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68275</wp:posOffset>
                      </wp:positionV>
                      <wp:extent cx="2030730" cy="916940"/>
                      <wp:effectExtent l="5080" t="5080" r="5715" b="5765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760" cy="91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000000"/>
                                      <w:lang w:val="en-US" w:bidi="th-TH"/>
                                    </w:rPr>
                                    <w:t>ก่อนสิ้นเดือนกันยายน ให้แต่งตั้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000000"/>
                                      <w:lang w:val="en-US" w:bidi="th-TH"/>
                                    </w:rPr>
                                    <w:t>กรรมการตรวจสอบทรัพย์ส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000000"/>
                                      <w:lang w:val="en-US" w:bidi="th-TH"/>
                                    </w:rPr>
                                    <w:t>ประจำป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5pt;margin-top:13.25pt;width:159.85pt;height:72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ก่อนสิ้นเดือนกันยายน ให้แต่งตั้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กรรมการตรวจสอบทรัพย์ส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ประจำป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97790</wp:posOffset>
                      </wp:positionV>
                      <wp:extent cx="769620" cy="207010"/>
                      <wp:effectExtent l="0" t="17145" r="127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968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7.7pt" to="170.85pt,23.95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6350</wp:posOffset>
                      </wp:positionV>
                      <wp:extent cx="4727575" cy="0"/>
                      <wp:effectExtent l="0" t="38100" r="0" b="381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0.5pt" to="484.35pt,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20650</wp:posOffset>
                      </wp:positionV>
                      <wp:extent cx="0" cy="759460"/>
                      <wp:effectExtent l="38100" t="0" r="3810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9.5pt" to="53.85pt,6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</w: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eastAsia="TH SarabunIT๙" w:cs="TH SarabunIT๙" w:ascii="TH SarabunIT๙" w:hAnsi="TH SarabunIT๙"/>
              </w:rPr>
              <w:t xml:space="preserve">          </w:t>
            </w:r>
            <w:r>
              <w:rPr>
                <w:rFonts w:eastAsia="TH SarabunIT๙" w:cs="TH SarabunIT๙" w:ascii="TH SarabunIT๙" w:hAnsi="TH SarabunIT๙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eastAsia="Cordia New" w:cs="Cordia New"/>
                <w:sz w:val="16"/>
                <w:szCs w:val="16"/>
              </w:rPr>
            </w:pPr>
            <w:r>
              <w:rPr>
                <w:rFonts w:eastAsia="Cordia New" w:cs="Cordia New" w:ascii="Cordia New" w:hAnsi="Cordia New"/>
                <w:sz w:val="16"/>
                <w:szCs w:val="1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Cordia New" w:hAnsi="Cordia New" w:eastAsia="Cordia New" w:cs="Cordia New"/>
                <w:sz w:val="16"/>
                <w:szCs w:val="16"/>
              </w:rPr>
            </w:pPr>
            <w:r>
              <w:rPr>
                <w:rFonts w:eastAsia="Cordia New" w:cs="Cordia New" w:ascii="Cordia New" w:hAnsi="Cordia New"/>
                <w:sz w:val="16"/>
                <w:szCs w:val="1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  <w:sz w:val="16"/>
                <w:szCs w:val="16"/>
              </w:rPr>
              <w:t xml:space="preserve">                                            </w:t>
            </w: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eastAsia="Cordia New" w:cs="Cordia New" w:ascii="Cordia New" w:hAnsi="Cordia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dia New" w:hAnsi="Cordia New" w:eastAsia="Cordia New" w:cs="Cord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14630</wp:posOffset>
                      </wp:positionV>
                      <wp:extent cx="1042035" cy="557530"/>
                      <wp:effectExtent l="10795" t="5715" r="9525" b="45783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.75pt;margin-top:16.9pt;width:82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 </w:t>
            </w: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75565</wp:posOffset>
                      </wp:positionV>
                      <wp:extent cx="363855" cy="0"/>
                      <wp:effectExtent l="0" t="38100" r="0" b="381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5.95pt" to="120.95pt,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eastAsia="Cordia New" w:cs="Cordia New" w:ascii="Cordia New" w:hAnsi="Cordia New"/>
              </w:rPr>
              <w:t xml:space="preserve">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132205</wp:posOffset>
                      </wp:positionV>
                      <wp:extent cx="0" cy="889635"/>
                      <wp:effectExtent l="38100" t="0" r="3810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89.15pt" to="51.75pt,15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601980</wp:posOffset>
                      </wp:positionV>
                      <wp:extent cx="926465" cy="540385"/>
                      <wp:effectExtent l="0" t="0" r="0" b="0"/>
                      <wp:wrapNone/>
                      <wp:docPr id="1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540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นามแต่งตั้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ณะกรรม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95pt;height:42.55pt;mso-wrap-distance-left:9.05pt;mso-wrap-distance-right:9.05pt;mso-wrap-distance-top:0pt;mso-wrap-distance-bottom:0pt;margin-top:47.4pt;mso-position-vertical-relative:text;margin-left:1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นามแต่งตั้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258820</wp:posOffset>
                </wp:positionH>
                <wp:positionV relativeFrom="paragraph">
                  <wp:posOffset>-141605</wp:posOffset>
                </wp:positionV>
                <wp:extent cx="4129405" cy="403860"/>
                <wp:effectExtent l="5715" t="508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6pt;margin-top:-11.15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การ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&gt; 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ย่อยทรัพย์สิน                                                                                                                 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"/>
        <w:gridCol w:w="7371"/>
        <w:gridCol w:w="2336"/>
        <w:gridCol w:w="2101"/>
        <w:gridCol w:w="22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0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24155</wp:posOffset>
                      </wp:positionV>
                      <wp:extent cx="1372870" cy="576580"/>
                      <wp:effectExtent l="0" t="0" r="0" b="0"/>
                      <wp:wrapNone/>
                      <wp:docPr id="1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นำรายงานคณะกรรม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1pt;height:45.4pt;mso-wrap-distance-left:9.05pt;mso-wrap-distance-right:9.05pt;mso-wrap-distance-top:0pt;mso-wrap-distance-bottom:0pt;margin-top:17.6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ำรายงานคณะกรรม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95250</wp:posOffset>
                      </wp:positionV>
                      <wp:extent cx="6152515" cy="0"/>
                      <wp:effectExtent l="0" t="38100" r="635" b="381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5pt,7.5pt" to="593.35pt,7.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249555</wp:posOffset>
                      </wp:positionV>
                      <wp:extent cx="890905" cy="830580"/>
                      <wp:effectExtent l="3810" t="3810" r="635" b="63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91000" cy="83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9.65pt" to="179.45pt,85pt" stroked="t" o:allowincell="t" style="position:absolute;flip:xy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15875</wp:posOffset>
                      </wp:positionV>
                      <wp:extent cx="2035175" cy="914400"/>
                      <wp:effectExtent l="5715" t="5080" r="5080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50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7.15pt;margin-top:1.25pt;width:160.2pt;height:71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85090</wp:posOffset>
                      </wp:positionV>
                      <wp:extent cx="2016125" cy="952500"/>
                      <wp:effectExtent l="5715" t="5080" r="5080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00" cy="952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75pt;margin-top:6.7pt;width:158.7pt;height:74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286635</wp:posOffset>
                      </wp:positionH>
                      <wp:positionV relativeFrom="paragraph">
                        <wp:posOffset>150495</wp:posOffset>
                      </wp:positionV>
                      <wp:extent cx="1988185" cy="1236345"/>
                      <wp:effectExtent l="5715" t="5715" r="5080" b="87249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1236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รวจสอบการได้ม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ค่าเสื่อมราคา ณ วันที่ 30 ก.ย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ยืนยันยอดร่วมกับเจ้าหน้าที่บัญช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ละรายงานผลต่อผู้แต่งตั้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05pt;margin-top:11.85pt;width:156.5pt;height:97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รวจสอบการได้ม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ค่าเสื่อมราคา ณ วันที่ 30 ก.ย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ยืนยันยอดร่วมกับเจ้าหน้าที่บัญช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ละรายงานผลต่อผู้แต่งตั้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20320</wp:posOffset>
                      </wp:positionV>
                      <wp:extent cx="0" cy="1454150"/>
                      <wp:effectExtent l="38100" t="0" r="3810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5pt,1.6pt" to="51.15pt,11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165735</wp:posOffset>
                      </wp:positionV>
                      <wp:extent cx="5480050" cy="0"/>
                      <wp:effectExtent l="0" t="38100" r="0" b="3810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pt,13.05pt" to="483.85pt,1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950</wp:posOffset>
                      </wp:positionV>
                      <wp:extent cx="1447800" cy="561340"/>
                      <wp:effectExtent l="0" t="0" r="0" b="0"/>
                      <wp:wrapNone/>
                      <wp:docPr id="1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ส่งรายงานทรัพย์ส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จำ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pt;height:44.2pt;mso-wrap-distance-left:9.05pt;mso-wrap-distance-right:9.05pt;mso-wrap-distance-top:0pt;mso-wrap-distance-bottom:0pt;margin-top:8.5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ส่งรายงาน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จำป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71755</wp:posOffset>
                      </wp:positionV>
                      <wp:extent cx="5263515" cy="0"/>
                      <wp:effectExtent l="0" t="38100" r="0" b="381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5pt,5.65pt" to="531.05pt,5.6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00660</wp:posOffset>
                      </wp:positionV>
                      <wp:extent cx="0" cy="744855"/>
                      <wp:effectExtent l="38100" t="0" r="3810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5.8pt" to="62.65pt,7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143510</wp:posOffset>
                      </wp:positionV>
                      <wp:extent cx="777240" cy="0"/>
                      <wp:effectExtent l="0" t="38100" r="0" b="3810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1pt,11.3pt" to="179.25pt,11.3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286635</wp:posOffset>
                      </wp:positionH>
                      <wp:positionV relativeFrom="paragraph">
                        <wp:posOffset>-8890</wp:posOffset>
                      </wp:positionV>
                      <wp:extent cx="1988185" cy="685800"/>
                      <wp:effectExtent l="5715" t="5080" r="5080" b="1962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นำเอกสารแยกเป็น 2 ชุ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 กสพ. และ สตง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05pt;margin-top:-0.7pt;width:156.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นำเอกสารแยกเป็น 2 ชุ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 กสพ. และ สต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6355</wp:posOffset>
                      </wp:positionV>
                      <wp:extent cx="1979295" cy="1255395"/>
                      <wp:effectExtent l="5715" t="5715" r="5080" b="90424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255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งานทรัพย์สินต่อ ป.กทม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ร้อมขอแต่งตั้งคณะกรรม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รวจสอบและตีราคาขั้นต่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ทรัพย์สินชำรุ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75pt;margin-top:3.65pt;width:155.8pt;height:98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งานทรัพย์สินต่อ ป.กทม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ร้อมขอแต่งตั้งคณะกรรม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รวจสอบและตีราคาขั้นต่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รัพย์สินชำรุ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7780</wp:posOffset>
                      </wp:positionV>
                      <wp:extent cx="1572895" cy="569595"/>
                      <wp:effectExtent l="0" t="0" r="0" b="0"/>
                      <wp:wrapNone/>
                      <wp:docPr id="16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895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ที่ต้องดำเนิน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ำหน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85pt;height:44.85pt;mso-wrap-distance-left:9.05pt;mso-wrap-distance-right:9.05pt;mso-wrap-distance-top:0pt;mso-wrap-distance-bottom:0pt;margin-top:1.4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ที่ต้องดำเนิน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ำหน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-4445</wp:posOffset>
                      </wp:positionV>
                      <wp:extent cx="680085" cy="0"/>
                      <wp:effectExtent l="0" t="38100" r="0" b="3810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pt,-0.35pt" to="179.2pt,-0.3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01295</wp:posOffset>
                      </wp:positionV>
                      <wp:extent cx="0" cy="725805"/>
                      <wp:effectExtent l="38100" t="0" r="3810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5.85pt" to="62.65pt,72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8255</wp:posOffset>
                      </wp:positionV>
                      <wp:extent cx="7098665" cy="1270"/>
                      <wp:effectExtent l="635" t="37465" r="635" b="3810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8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0.65pt" to="621.55pt,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13360</wp:posOffset>
                      </wp:positionV>
                      <wp:extent cx="1171575" cy="581025"/>
                      <wp:effectExtent l="11430" t="6350" r="10795" b="13525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581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16.8pt;width:92.2pt;height:45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05410</wp:posOffset>
                      </wp:positionV>
                      <wp:extent cx="0" cy="79375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8.3pt" to="45.7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27940</wp:posOffset>
                      </wp:positionV>
                      <wp:extent cx="0" cy="219710"/>
                      <wp:effectExtent l="38100" t="0" r="3810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2.2pt" to="48.2pt,1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270</wp:posOffset>
                      </wp:positionV>
                      <wp:extent cx="1126490" cy="601345"/>
                      <wp:effectExtent l="0" t="0" r="0" b="0"/>
                      <wp:wrapNone/>
                      <wp:docPr id="17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601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ายงานทรัพย์ส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จำ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7pt;height:47.35pt;mso-wrap-distance-left:9.05pt;mso-wrap-distance-right:9.05pt;mso-wrap-distance-top:0pt;mso-wrap-distance-bottom:0pt;margin-top:0.1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ายงาน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จำป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70</wp:posOffset>
                      </wp:positionV>
                      <wp:extent cx="1238250" cy="917575"/>
                      <wp:effectExtent l="8255" t="6985" r="8890" b="49974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91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ป.กทม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05pt;margin-top:0.1pt;width:97.45pt;height:72.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ป.กทม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500120</wp:posOffset>
                </wp:positionH>
                <wp:positionV relativeFrom="paragraph">
                  <wp:posOffset>-129540</wp:posOffset>
                </wp:positionV>
                <wp:extent cx="4129405" cy="403860"/>
                <wp:effectExtent l="5715" t="5080" r="508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.6pt;margin-top:-10.2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การ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&gt; 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ย่อยทรัพย์สิน                                                                                                                     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                  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7654"/>
        <w:gridCol w:w="2410"/>
        <w:gridCol w:w="1843"/>
        <w:gridCol w:w="226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0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269875</wp:posOffset>
                      </wp:positionV>
                      <wp:extent cx="1824355" cy="723900"/>
                      <wp:effectExtent l="5715" t="5080" r="5080" b="571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723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2.55pt;margin-top:21.25pt;width:143.6pt;height:56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78740</wp:posOffset>
                      </wp:positionV>
                      <wp:extent cx="6350" cy="328930"/>
                      <wp:effectExtent l="36830" t="635" r="33655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32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6.2pt" to="44.95pt,32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324485</wp:posOffset>
                      </wp:positionV>
                      <wp:extent cx="1986280" cy="704850"/>
                      <wp:effectExtent l="5080" t="5080" r="5715" b="571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120" cy="704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4.35pt;margin-top:25.55pt;width:156.35pt;height:55.4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63195</wp:posOffset>
                      </wp:positionV>
                      <wp:extent cx="5946140" cy="0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pt,12.85pt" to="544.15pt,1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77165</wp:posOffset>
                      </wp:positionV>
                      <wp:extent cx="0" cy="230505"/>
                      <wp:effectExtent l="5080" t="0" r="508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pt,13.95pt" to="76pt,3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44450</wp:posOffset>
                      </wp:positionV>
                      <wp:extent cx="2448560" cy="946785"/>
                      <wp:effectExtent l="5080" t="5715" r="5715" b="54610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720" cy="946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คณะกรรมการตรวจสอบและตีราคาขั้นต่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ล้วเสนอขออนุมัติจำหน่ายพร้อมแต่งตั้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คณะกรรมการขายทอดตลา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4pt;margin-top:3.5pt;width:192.75pt;height:74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คณะกรรมการตรวจสอบและตีราคาขั้นต่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ล้วเสนอขออนุมัติจำหน่ายพร้อมแต่งตั้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คณะกรรมการขายทอดตลา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5245</wp:posOffset>
                      </wp:positionV>
                      <wp:extent cx="1162050" cy="604520"/>
                      <wp:effectExtent l="0" t="0" r="0" b="0"/>
                      <wp:wrapNone/>
                      <wp:docPr id="18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ออนุมัติจำหน่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7.6pt;mso-wrap-distance-left:9.05pt;mso-wrap-distance-right:9.05pt;mso-wrap-distance-top:0pt;mso-wrap-distance-bottom:0pt;margin-top:4.3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ออนุมัติจำหน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6195</wp:posOffset>
                      </wp:positionV>
                      <wp:extent cx="841375" cy="635"/>
                      <wp:effectExtent l="0" t="38100" r="635" b="3810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2.85pt" to="160.8pt,2.85pt" stroked="t" o:allowincell="t" style="position:absolute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08280</wp:posOffset>
                      </wp:positionV>
                      <wp:extent cx="0" cy="487680"/>
                      <wp:effectExtent l="38735" t="0" r="3810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5pt,16.4pt" to="42.25pt,5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81965</wp:posOffset>
                      </wp:positionV>
                      <wp:extent cx="1931670" cy="685800"/>
                      <wp:effectExtent l="5080" t="5080" r="5715" b="24447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ประกาศและเผยแพร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ไปยังผู้ขายโดยตร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05pt;margin-top:37.95pt;width:152.0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ประกาศและเผยแพร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ปยังผู้ขายโดยตร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378460</wp:posOffset>
                      </wp:positionV>
                      <wp:extent cx="6318885" cy="0"/>
                      <wp:effectExtent l="0" t="38100" r="0" b="3810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29.8pt" to="543.7pt,29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71170</wp:posOffset>
                      </wp:positionV>
                      <wp:extent cx="1612265" cy="361950"/>
                      <wp:effectExtent l="0" t="0" r="0" b="0"/>
                      <wp:wrapNone/>
                      <wp:docPr id="18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ขายทอดตลา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95pt;height:28.5pt;mso-wrap-distance-left:9.05pt;mso-wrap-distance-right:9.05pt;mso-wrap-distance-top:0pt;mso-wrap-distance-bottom:0pt;margin-top:37.1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ขายทอดตล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52095</wp:posOffset>
                      </wp:positionV>
                      <wp:extent cx="0" cy="428625"/>
                      <wp:effectExtent l="38735" t="0" r="3810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19.85pt" to="43.5pt,5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101600</wp:posOffset>
                      </wp:positionV>
                      <wp:extent cx="871855" cy="8255"/>
                      <wp:effectExtent l="635" t="31115" r="635" b="3746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19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35pt,8pt" to="193.95pt,8.6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481580</wp:posOffset>
                      </wp:positionH>
                      <wp:positionV relativeFrom="paragraph">
                        <wp:posOffset>214630</wp:posOffset>
                      </wp:positionV>
                      <wp:extent cx="1939925" cy="631190"/>
                      <wp:effectExtent l="5715" t="5080" r="5080" b="571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0040" cy="631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ได้ตัวผู้ชนะประ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มอบทรัพย์ส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5.4pt;margin-top:16.9pt;width:152.7pt;height:49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ด้ตัวผู้ชนะประ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มอบทรัพย์ส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6365</wp:posOffset>
                      </wp:positionV>
                      <wp:extent cx="1616710" cy="412115"/>
                      <wp:effectExtent l="0" t="0" r="0" b="0"/>
                      <wp:wrapNone/>
                      <wp:docPr id="19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6710" cy="412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ขายทอดตลา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3pt;height:32.45pt;mso-wrap-distance-left:9.05pt;mso-wrap-distance-right:9.05pt;mso-wrap-distance-top:0pt;mso-wrap-distance-bottom:0pt;margin-top:9.9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ขายทอดตลา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58115</wp:posOffset>
                      </wp:positionV>
                      <wp:extent cx="868045" cy="0"/>
                      <wp:effectExtent l="0" t="38100" r="0" b="3810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12.45pt" to="193.8pt,12.4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71120</wp:posOffset>
                      </wp:positionV>
                      <wp:extent cx="4445" cy="527685"/>
                      <wp:effectExtent l="37465" t="635" r="34925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52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5.6pt" to="74.8pt,4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21590</wp:posOffset>
                      </wp:positionV>
                      <wp:extent cx="1710055" cy="813435"/>
                      <wp:effectExtent l="5715" t="5715" r="508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813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8pt;margin-top:1.7pt;width:134.6pt;height:64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81915</wp:posOffset>
                      </wp:positionV>
                      <wp:extent cx="1838960" cy="813435"/>
                      <wp:effectExtent l="5080" t="5715" r="571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813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1pt;margin-top:6.45pt;width:144.75pt;height:64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39700</wp:posOffset>
                      </wp:positionV>
                      <wp:extent cx="2016125" cy="958215"/>
                      <wp:effectExtent l="5715" t="5715" r="5080" b="8432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00" cy="958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จ้งทุกฝ่ายที่จำหน่ายทรัพย์ส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ให้ตัดจำหน่ายออกจากบัญชีคุ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ทั้งในระบบ mis และแผ่นการ์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3.9pt;margin-top:11pt;width:158.7pt;height:75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จ้งทุกฝ่ายที่จำหน่ายทรัพย์ส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ให้ตัดจำหน่ายออกจากบัญชีคุ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ั้งในระบบ mis และแผ่นการ์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30175</wp:posOffset>
                      </wp:positionV>
                      <wp:extent cx="1714500" cy="371475"/>
                      <wp:effectExtent l="0" t="0" r="0" b="0"/>
                      <wp:wrapNone/>
                      <wp:docPr id="19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จ่ายทรัพย์ส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29.25pt;mso-wrap-distance-left:9.05pt;mso-wrap-distance-right:9.05pt;mso-wrap-distance-top:0pt;mso-wrap-distance-bottom:0pt;margin-top:10.2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จ่าย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100965</wp:posOffset>
                      </wp:positionV>
                      <wp:extent cx="711835" cy="0"/>
                      <wp:effectExtent l="0" t="38100" r="0" b="3810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7.95pt" to="189.85pt,7.9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48260</wp:posOffset>
                      </wp:positionV>
                      <wp:extent cx="0" cy="838835"/>
                      <wp:effectExtent l="38100" t="635" r="3810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3.8pt" to="74.9pt,6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592705</wp:posOffset>
                      </wp:positionH>
                      <wp:positionV relativeFrom="paragraph">
                        <wp:posOffset>74295</wp:posOffset>
                      </wp:positionV>
                      <wp:extent cx="2023110" cy="470535"/>
                      <wp:effectExtent l="5080" t="5715" r="5715" b="444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200" cy="470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4.15pt;margin-top:5.85pt;width:159.25pt;height:37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147955</wp:posOffset>
                      </wp:positionV>
                      <wp:extent cx="2026920" cy="508635"/>
                      <wp:effectExtent l="5080" t="5715" r="5715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508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.3pt;margin-top:11.65pt;width:159.55pt;height:40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609600</wp:posOffset>
                      </wp:positionV>
                      <wp:extent cx="6419215" cy="0"/>
                      <wp:effectExtent l="0" t="38100" r="635" b="3810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pt,48pt" to="581.4pt,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-6350</wp:posOffset>
                      </wp:positionV>
                      <wp:extent cx="2016125" cy="552450"/>
                      <wp:effectExtent l="5715" t="5080" r="5080" b="2222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00" cy="552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งานผู้แต่งตั้ง , กสพ.และ สตง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3.9pt;margin-top:-0.5pt;width:158.7pt;height:43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งานผู้แต่งตั้ง , กสพ.และ สตง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148590</wp:posOffset>
                      </wp:positionV>
                      <wp:extent cx="461645" cy="0"/>
                      <wp:effectExtent l="0" t="38100" r="0" b="3810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11.7pt" to="193.8pt,11.7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353695</wp:posOffset>
                      </wp:positionV>
                      <wp:extent cx="0" cy="356235"/>
                      <wp:effectExtent l="38100" t="0" r="3810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27.85pt" to="75.65pt,5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717550</wp:posOffset>
                      </wp:positionV>
                      <wp:extent cx="833755" cy="407670"/>
                      <wp:effectExtent l="5715" t="5080" r="5080" b="571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40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85pt;margin-top:56.5pt;width:65.6pt;height:32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15875</wp:posOffset>
                      </wp:positionV>
                      <wp:extent cx="2014220" cy="381000"/>
                      <wp:effectExtent l="0" t="0" r="0" b="0"/>
                      <wp:wrapNone/>
                      <wp:docPr id="20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422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ายงานผลการจำหน่ายทรัพย์ส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6pt;height:30pt;mso-wrap-distance-left:9.05pt;mso-wrap-distance-right:9.05pt;mso-wrap-distance-top:0pt;mso-wrap-distance-bottom:0pt;margin-top:-1.2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ายงานผลการจำหน่ายทรัพย์ส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77165</wp:posOffset>
                      </wp:positionV>
                      <wp:extent cx="8255" cy="141605"/>
                      <wp:effectExtent l="34290" t="635" r="33655" b="63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pt,13.95pt" to="41.6pt,2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18745</wp:posOffset>
                      </wp:positionV>
                      <wp:extent cx="1134110" cy="650875"/>
                      <wp:effectExtent l="10160" t="6350" r="10160" b="8255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650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55pt;margin-top:9.35pt;width:89.25pt;height:51.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85090</wp:posOffset>
                      </wp:positionV>
                      <wp:extent cx="5715" cy="416560"/>
                      <wp:effectExtent l="5080" t="635" r="5080" b="63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41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6.7pt" to="40.9pt,3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15265</wp:posOffset>
                      </wp:positionV>
                      <wp:extent cx="1210945" cy="1129665"/>
                      <wp:effectExtent l="7620" t="7620" r="6985" b="635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1040" cy="1129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สพ. 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ตง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16.95pt;width:95.3pt;height:88.9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สพ. 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ตง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008630</wp:posOffset>
                </wp:positionH>
                <wp:positionV relativeFrom="paragraph">
                  <wp:posOffset>-271780</wp:posOffset>
                </wp:positionV>
                <wp:extent cx="4129405" cy="403860"/>
                <wp:effectExtent l="5715" t="5080" r="508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9pt;margin-top:-21.4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การจัดหาพัสดุโดยวิธีเฉพาะเจาะจง                                                                                        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97"/>
        <w:gridCol w:w="2364"/>
        <w:gridCol w:w="2234"/>
        <w:gridCol w:w="2242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-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98450</wp:posOffset>
                      </wp:positionV>
                      <wp:extent cx="914400" cy="469265"/>
                      <wp:effectExtent l="5080" t="5715" r="5715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pt;margin-top:23.5pt;width:71.95pt;height:3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2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63195</wp:posOffset>
                      </wp:positionV>
                      <wp:extent cx="1710055" cy="949960"/>
                      <wp:effectExtent l="5715" t="5080" r="5080" b="571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85pt;margin-top:12.85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80645</wp:posOffset>
                      </wp:positionV>
                      <wp:extent cx="1710055" cy="1374775"/>
                      <wp:effectExtent l="5715" t="5715" r="508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374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.45pt;margin-top:6.35pt;width:134.6pt;height:108.2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193675</wp:posOffset>
                      </wp:positionV>
                      <wp:extent cx="1828800" cy="1525270"/>
                      <wp:effectExtent l="5080" t="5080" r="5715" b="99187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525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ับเอกสาร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ประจำปี ตรวจสอบราย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เพื่อดำเนินการจัดซื้อจัดจ้างโดย;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วิธีพาะเจาะจง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ามพรบ.และระเบียบจัดซื้อจัดจ้างและการบริหารพัสดุภาครัฐ พ.ศ.25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5pt;margin-top:15.25pt;width:143.95pt;height:120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ับเอกสาร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ประจำปี ตรวจสอบราย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เพื่อดำเนินการจัดซื้อจัดจ้างโดย;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วิธีพาะเจาะจง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ามพรบ.และระเบียบจัดซื้อจัดจ้างและการบริหารพัสดุภาครัฐ พ.ศ.25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94310</wp:posOffset>
                      </wp:positionV>
                      <wp:extent cx="0" cy="173355"/>
                      <wp:effectExtent l="38100" t="0" r="3810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5.3pt" to="45pt,2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2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9525</wp:posOffset>
                      </wp:positionV>
                      <wp:extent cx="1276350" cy="1150620"/>
                      <wp:effectExtent l="0" t="0" r="0" b="0"/>
                      <wp:wrapNone/>
                      <wp:docPr id="22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แผนจัดซื้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วงเงินไม่เกิน</w:t>
                                  </w:r>
                                  <w:r>
                                    <w:rPr/>
                                    <w:t>500,000</w:t>
                                  </w:r>
                                  <w:r>
                                    <w:rPr/>
                                    <w:t>บาทไม่ต้องทำ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90.6pt;mso-wrap-distance-left:9.05pt;mso-wrap-distance-right:9.05pt;mso-wrap-distance-top:0pt;mso-wrap-distance-bottom:0pt;margin-top:-0.7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แผนจัดซื้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จ้า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วงเงินไม่เกิน</w:t>
                            </w:r>
                            <w:r>
                              <w:rPr/>
                              <w:t>500,000</w:t>
                            </w:r>
                            <w:r>
                              <w:rPr/>
                              <w:t>บาทไม่ต้องทำ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62560</wp:posOffset>
                      </wp:positionV>
                      <wp:extent cx="852170" cy="0"/>
                      <wp:effectExtent l="0" t="38100" r="0" b="3810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12.8pt" to="148.45pt,12.8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635</wp:posOffset>
                      </wp:positionV>
                      <wp:extent cx="0" cy="234950"/>
                      <wp:effectExtent l="38100" t="0" r="3810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4pt,0.05pt" to="180.4pt,1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3810</wp:posOffset>
                      </wp:positionV>
                      <wp:extent cx="3105150" cy="677545"/>
                      <wp:effectExtent l="0" t="0" r="0" b="0"/>
                      <wp:wrapNone/>
                      <wp:docPr id="22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677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แต่งตั้งบุคคล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คณะกรรมการจัดทำร่างขอบข่าย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ต่งตั้งบุคคล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ณะกรรมการกำหนดราคา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5pt;height:53.35pt;mso-wrap-distance-left:9.05pt;mso-wrap-distance-right:9.05pt;mso-wrap-distance-top:0pt;mso-wrap-distance-bottom:0pt;margin-top:-0.3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แต่งตั้งบุคคล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ณะกรรมการจัดทำร่างขอบข่าย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ต่งตั้งบุคคล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กำหนดราคา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5105</wp:posOffset>
                      </wp:positionV>
                      <wp:extent cx="0" cy="259080"/>
                      <wp:effectExtent l="38100" t="0" r="3810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16.15pt" to="43.5pt,3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2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54660</wp:posOffset>
                      </wp:positionV>
                      <wp:extent cx="2560320" cy="795020"/>
                      <wp:effectExtent l="0" t="0" r="0" b="0"/>
                      <wp:wrapNone/>
                      <wp:docPr id="22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795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ายงานผลการจัดทำร่างขอบเขตและราคา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สนอหนังสื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อเห็นชอบจัดซื้อจัด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1.6pt;height:62.6pt;mso-wrap-distance-left:9.05pt;mso-wrap-distance-right:9.05pt;mso-wrap-distance-top:0pt;mso-wrap-distance-bottom:0pt;margin-top:35.8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ายงานผลการจัดทำร่างขอบเขตและราคา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สนอหนังสื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อเห็นชอบจัดซื้อจัดจ้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80645</wp:posOffset>
                      </wp:positionV>
                      <wp:extent cx="2969895" cy="0"/>
                      <wp:effectExtent l="0" t="38100" r="0" b="3810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05pt,6.35pt" to="439.85pt,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69545</wp:posOffset>
                      </wp:positionV>
                      <wp:extent cx="5539740" cy="0"/>
                      <wp:effectExtent l="0" t="5080" r="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3.35pt" to="473.5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69545</wp:posOffset>
                      </wp:positionV>
                      <wp:extent cx="0" cy="736600"/>
                      <wp:effectExtent l="38100" t="0" r="3810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3.35pt" to="37.35pt,7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68300</wp:posOffset>
                      </wp:positionV>
                      <wp:extent cx="1022350" cy="557530"/>
                      <wp:effectExtent l="10160" t="5715" r="10795" b="8636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pt;margin-top:29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26060</wp:posOffset>
                      </wp:positionV>
                      <wp:extent cx="0" cy="518160"/>
                      <wp:effectExtent l="5080" t="0" r="508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7.8pt" to="35.5pt,5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ดำเนินการ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398520</wp:posOffset>
                </wp:positionH>
                <wp:positionV relativeFrom="paragraph">
                  <wp:posOffset>-189230</wp:posOffset>
                </wp:positionV>
                <wp:extent cx="4129405" cy="403860"/>
                <wp:effectExtent l="5715" t="5080" r="508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7.6pt;margin-top:-14.9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การจัดหาพัสดุโดยวิธีเฉพาะเจาะจง                                                                                        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6399"/>
        <w:gridCol w:w="2365"/>
        <w:gridCol w:w="2068"/>
        <w:gridCol w:w="2262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17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 -3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57480</wp:posOffset>
                      </wp:positionV>
                      <wp:extent cx="1710055" cy="949960"/>
                      <wp:effectExtent l="5715" t="5080" r="5080" b="571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12.4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245745</wp:posOffset>
                      </wp:positionV>
                      <wp:extent cx="1710055" cy="949960"/>
                      <wp:effectExtent l="5715" t="5080" r="5080" b="571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5pt;margin-top:19.35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65735</wp:posOffset>
                      </wp:positionV>
                      <wp:extent cx="0" cy="356235"/>
                      <wp:effectExtent l="38100" t="0" r="3810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13.05pt" to="40.15pt,4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2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635</wp:posOffset>
                      </wp:positionV>
                      <wp:extent cx="1828800" cy="949960"/>
                      <wp:effectExtent l="5080" t="5080" r="5715" b="28956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ดำเนินการตามพรบ.และระเบียบ - ผลเสนอผู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มีอำนาจอนุมัต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4.55pt;margin-top:0pt;width:143.95pt;height:74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ดำเนินการตามพรบ.และระเบียบ - ผลเสนอผู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มีอำนาจอนุมัต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83515</wp:posOffset>
                      </wp:positionV>
                      <wp:extent cx="1323975" cy="775970"/>
                      <wp:effectExtent l="0" t="0" r="0" b="0"/>
                      <wp:wrapNone/>
                      <wp:docPr id="2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อใบเสนอราค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ต่อรอง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61.1pt;mso-wrap-distance-left:9.05pt;mso-wrap-distance-right:9.05pt;mso-wrap-distance-top:0pt;mso-wrap-distance-bottom:0pt;margin-top:14.4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อใบเสนอราค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</w:rPr>
                              <w:t xml:space="preserve">  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ต่อรอง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29210</wp:posOffset>
                      </wp:positionV>
                      <wp:extent cx="990600" cy="0"/>
                      <wp:effectExtent l="0" t="38100" r="0" b="3810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5pt,2.3pt" to="154.5pt,2.3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260985</wp:posOffset>
                      </wp:positionV>
                      <wp:extent cx="0" cy="356235"/>
                      <wp:effectExtent l="38100" t="0" r="3810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20.55pt" to="40.15pt,4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2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-8255</wp:posOffset>
                      </wp:positionV>
                      <wp:extent cx="1323975" cy="958215"/>
                      <wp:effectExtent l="0" t="0" r="0" b="0"/>
                      <wp:wrapNone/>
                      <wp:docPr id="2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958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รายงานผลและรายงานขอซื้อขอ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-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75.45pt;mso-wrap-distance-left:9.05pt;mso-wrap-distance-right:9.05pt;mso-wrap-distance-top:0pt;mso-wrap-distance-bottom:0pt;margin-top:-0.6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รายงานผลและรายงานขอซื้อขอจ้า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</w:rPr>
                              <w:t xml:space="preserve">   </w:t>
                            </w:r>
                            <w:r>
                              <w:rPr/>
                              <w:t xml:space="preserve">-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212725</wp:posOffset>
                      </wp:positionV>
                      <wp:extent cx="4259580" cy="0"/>
                      <wp:effectExtent l="0" t="38100" r="0" b="3810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6.75pt" to="449.3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203200</wp:posOffset>
                      </wp:positionV>
                      <wp:extent cx="0" cy="269875"/>
                      <wp:effectExtent l="38735" t="0" r="3810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16pt" to="40.15pt,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00330</wp:posOffset>
                      </wp:positionV>
                      <wp:extent cx="4932045" cy="0"/>
                      <wp:effectExtent l="0" t="38100" r="0" b="3810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7.9pt" to="489.2pt,7.9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445</wp:posOffset>
                      </wp:positionV>
                      <wp:extent cx="1162050" cy="1484630"/>
                      <wp:effectExtent l="0" t="0" r="0" b="0"/>
                      <wp:wrapNone/>
                      <wp:docPr id="24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148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ทำใบสั่ง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้างสัญญ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ับใบส่งขอ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ใบส่งมอบงาน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ทำรายงาน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รับ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116.9pt;mso-wrap-distance-left:9.05pt;mso-wrap-distance-right:9.05pt;mso-wrap-distance-top:0pt;mso-wrap-distance-bottom:0pt;margin-top:0.3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ทำใบสั่งซื้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จ้างสัญญ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ับใบส่งขอ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ใบส่งมอบงานจ้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ทำรายงาน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รับ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394970</wp:posOffset>
                      </wp:positionV>
                      <wp:extent cx="4259580" cy="0"/>
                      <wp:effectExtent l="0" t="38100" r="0" b="3810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31.1pt" to="449.35pt,3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2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058545</wp:posOffset>
                      </wp:positionV>
                      <wp:extent cx="818515" cy="0"/>
                      <wp:effectExtent l="0" t="38100" r="0" b="3810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83.35pt" to="159.3pt,83.3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370840</wp:posOffset>
                      </wp:positionV>
                      <wp:extent cx="795655" cy="0"/>
                      <wp:effectExtent l="0" t="38100" r="0" b="3810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29.2pt" to="163.45pt,29.2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635</wp:posOffset>
                      </wp:positionV>
                      <wp:extent cx="1714500" cy="601345"/>
                      <wp:effectExtent l="5080" t="5715" r="5715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01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0.05pt;width:134.95pt;height:47.3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8585</wp:posOffset>
                      </wp:positionV>
                      <wp:extent cx="1710055" cy="949960"/>
                      <wp:effectExtent l="5715" t="5080" r="5080" b="571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5pt;margin-top:8.55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2077085</wp:posOffset>
                      </wp:positionH>
                      <wp:positionV relativeFrom="paragraph">
                        <wp:posOffset>215900</wp:posOffset>
                      </wp:positionV>
                      <wp:extent cx="1710055" cy="949960"/>
                      <wp:effectExtent l="5715" t="5080" r="5080" b="85344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วบรวมเอกสารเพื่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ตรวจสอบความถูกต้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บิกจ่ายเงินให้เจ้าหนี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55pt;margin-top:17pt;width:134.6pt;height:74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วบรวมเอกสารเพื่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ตรวจสอบความถูกต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บิกจ่ายเงินให้เจ้าหนี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939800</wp:posOffset>
                      </wp:positionV>
                      <wp:extent cx="971550" cy="469265"/>
                      <wp:effectExtent l="5080" t="5715" r="5715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6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pt;margin-top:74pt;width:76.45pt;height:3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93980</wp:posOffset>
                      </wp:positionV>
                      <wp:extent cx="1022350" cy="557530"/>
                      <wp:effectExtent l="10160" t="5715" r="10795" b="46037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7.4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92405</wp:posOffset>
                      </wp:positionV>
                      <wp:extent cx="0" cy="591820"/>
                      <wp:effectExtent l="5080" t="0" r="508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15.15pt" to="42.8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การ 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อนุมั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5715</wp:posOffset>
                      </wp:positionV>
                      <wp:extent cx="1022350" cy="557530"/>
                      <wp:effectExtent l="10160" t="5715" r="10795" b="46037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-0.45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นาม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าบผล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ว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พัสด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240405</wp:posOffset>
                </wp:positionH>
                <wp:positionV relativeFrom="paragraph">
                  <wp:posOffset>-260350</wp:posOffset>
                </wp:positionV>
                <wp:extent cx="4129405" cy="403860"/>
                <wp:effectExtent l="5715" t="5080" r="5080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15pt;margin-top:-20.5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การจัดหาพัสดุโดยวิธีประกวดราคาอิเล็กทรอนิกส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e-bidding)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5"/>
        <w:gridCol w:w="6451"/>
        <w:gridCol w:w="2384"/>
        <w:gridCol w:w="2249"/>
        <w:gridCol w:w="225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5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09880</wp:posOffset>
                      </wp:positionV>
                      <wp:extent cx="914400" cy="469265"/>
                      <wp:effectExtent l="5080" t="5715" r="5715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35pt;margin-top:24.4pt;width:71.95pt;height:3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2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63195</wp:posOffset>
                      </wp:positionV>
                      <wp:extent cx="1710055" cy="949960"/>
                      <wp:effectExtent l="5715" t="5080" r="5080" b="571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85pt;margin-top:12.85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80645</wp:posOffset>
                      </wp:positionV>
                      <wp:extent cx="1710055" cy="1374775"/>
                      <wp:effectExtent l="5715" t="5715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374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.45pt;margin-top:6.35pt;width:134.6pt;height:108.2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193675</wp:posOffset>
                      </wp:positionV>
                      <wp:extent cx="1828800" cy="1525270"/>
                      <wp:effectExtent l="5080" t="5080" r="5715" b="99314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525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ับเอกสาร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ประจำปี ตรวจสอบราย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เพื่อดำเนินการจัดซื้อจัดจ้างโดย;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วิธีe-bidding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ามพรบ.และระเบียบจัดซื้อจัดจ้างและการบริหารพัสดุภาครัฐ พ.ศ.25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5pt;margin-top:15.25pt;width:143.95pt;height:120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ับเอกสาร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ประจำปี ตรวจสอบราย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เพื่อดำเนินการจัดซื้อจัดจ้างโดย;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วิธีe-bidding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ามพรบ.และระเบียบจัดซื้อจัดจ้างและการบริหารพัสดุภาครัฐ พ.ศ.25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94945</wp:posOffset>
                      </wp:positionV>
                      <wp:extent cx="0" cy="688340"/>
                      <wp:effectExtent l="38100" t="0" r="38100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5.35pt" to="45pt,6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2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14655</wp:posOffset>
                      </wp:positionV>
                      <wp:extent cx="1276350" cy="854075"/>
                      <wp:effectExtent l="0" t="0" r="0" b="0"/>
                      <wp:wrapNone/>
                      <wp:docPr id="26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854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แผนจัดซื้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67.25pt;mso-wrap-distance-left:9.05pt;mso-wrap-distance-right:9.05pt;mso-wrap-distance-top:0pt;mso-wrap-distance-bottom:0pt;margin-top:32.6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แผนจัดซื้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จ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62560</wp:posOffset>
                      </wp:positionV>
                      <wp:extent cx="852170" cy="0"/>
                      <wp:effectExtent l="0" t="38100" r="0" b="3810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12.8pt" to="148.45pt,12.8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635</wp:posOffset>
                      </wp:positionV>
                      <wp:extent cx="0" cy="234950"/>
                      <wp:effectExtent l="38100" t="0" r="3810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4pt,0.05pt" to="180.4pt,1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3810</wp:posOffset>
                      </wp:positionV>
                      <wp:extent cx="3105150" cy="677545"/>
                      <wp:effectExtent l="0" t="0" r="0" b="0"/>
                      <wp:wrapNone/>
                      <wp:docPr id="27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677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แต่งตั้งบุคคล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คณะกรรมการจัดทำร่างขอบข่าย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ต่งตั้งบุคคล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ณะกรรมการกำหนดราคา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5pt;height:53.35pt;mso-wrap-distance-left:9.05pt;mso-wrap-distance-right:9.05pt;mso-wrap-distance-top:0pt;mso-wrap-distance-bottom:0pt;margin-top:-0.3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แต่งตั้งบุคคล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ณะกรรมการจัดทำร่างขอบข่าย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ต่งตั้งบุคคล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กำหนดราคา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5105</wp:posOffset>
                      </wp:positionV>
                      <wp:extent cx="0" cy="259080"/>
                      <wp:effectExtent l="38100" t="0" r="38100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16.15pt" to="43.5pt,3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2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54660</wp:posOffset>
                      </wp:positionV>
                      <wp:extent cx="3212465" cy="876300"/>
                      <wp:effectExtent l="0" t="0" r="0" b="0"/>
                      <wp:wrapNone/>
                      <wp:docPr id="27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246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ร่างประกาศและกำหนดราคา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ต่งตั้งคณะกรรมการพิจารณาผลประกวดราคาอิเล็คทรอนิกค์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e-bidding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95pt;height:69pt;mso-wrap-distance-left:9.05pt;mso-wrap-distance-right:9.05pt;mso-wrap-distance-top:0pt;mso-wrap-distance-bottom:0pt;margin-top:35.8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ร่างประกาศและกำหนดราคากล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ต่งตั้งคณะกรรมการพิจารณาผลประกวดราคาอิเล็คทรอนิกค์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e-bidd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3193415</wp:posOffset>
                      </wp:positionH>
                      <wp:positionV relativeFrom="paragraph">
                        <wp:posOffset>80645</wp:posOffset>
                      </wp:positionV>
                      <wp:extent cx="2393315" cy="0"/>
                      <wp:effectExtent l="0" t="38100" r="0" b="3810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45pt,6.35pt" to="439.85pt,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7320</wp:posOffset>
                      </wp:positionV>
                      <wp:extent cx="3212465" cy="876300"/>
                      <wp:effectExtent l="0" t="0" r="0" b="0"/>
                      <wp:wrapNone/>
                      <wp:docPr id="27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246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นำร่างประกาศ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กิน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5,000,000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)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ไม่เกิน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5,000,000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าท และราคากลาง ลงประกาศในระบบ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e-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95pt;height:69pt;mso-wrap-distance-left:9.05pt;mso-wrap-distance-right:9.05pt;mso-wrap-distance-top:0pt;mso-wrap-distance-bottom:0pt;margin-top:11.6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นำร่างประกาศ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กิ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5,000,000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ไม่เกิ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5,000,000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าท และราคากลาง ลงประกาศในระบ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e-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3288030</wp:posOffset>
                      </wp:positionH>
                      <wp:positionV relativeFrom="paragraph">
                        <wp:posOffset>485140</wp:posOffset>
                      </wp:positionV>
                      <wp:extent cx="2831465" cy="0"/>
                      <wp:effectExtent l="0" t="38100" r="0" b="3810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3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9pt,38.2pt" to="481.8pt,38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784225</wp:posOffset>
                      </wp:positionV>
                      <wp:extent cx="0" cy="250190"/>
                      <wp:effectExtent l="38100" t="0" r="3810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pt,61.75pt" to="65.4pt,8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68300</wp:posOffset>
                      </wp:positionV>
                      <wp:extent cx="1022350" cy="557530"/>
                      <wp:effectExtent l="10160" t="5715" r="10795" b="8636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pt;margin-top:29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3810</wp:posOffset>
                      </wp:positionV>
                      <wp:extent cx="0" cy="1054735"/>
                      <wp:effectExtent l="5080" t="0" r="508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-0.3pt" to="35.5pt,8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ดำเนินการ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337560</wp:posOffset>
                </wp:positionH>
                <wp:positionV relativeFrom="paragraph">
                  <wp:posOffset>-177165</wp:posOffset>
                </wp:positionV>
                <wp:extent cx="4129405" cy="403860"/>
                <wp:effectExtent l="5715" t="5080" r="5080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2.8pt;margin-top:-13.95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การจัดหาพัสดุโดยวิธีประกวดราคาอิเล็กทรอนิกส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e-bidding)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6399"/>
        <w:gridCol w:w="2365"/>
        <w:gridCol w:w="2068"/>
        <w:gridCol w:w="2404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17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57480</wp:posOffset>
                      </wp:positionV>
                      <wp:extent cx="1710055" cy="949960"/>
                      <wp:effectExtent l="5715" t="5080" r="5080" b="571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12.4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245745</wp:posOffset>
                      </wp:positionV>
                      <wp:extent cx="1710055" cy="949960"/>
                      <wp:effectExtent l="5715" t="5080" r="5080" b="571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5pt;margin-top:19.35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635</wp:posOffset>
                      </wp:positionV>
                      <wp:extent cx="0" cy="157480"/>
                      <wp:effectExtent l="38100" t="0" r="3810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0pt" to="40.15pt,1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2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47955</wp:posOffset>
                      </wp:positionV>
                      <wp:extent cx="1323975" cy="775970"/>
                      <wp:effectExtent l="0" t="0" r="0" b="0"/>
                      <wp:wrapNone/>
                      <wp:docPr id="28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ับฟังคำวิจ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ย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gsanaUPC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ลงประกาศจัดซื้อจัดจ้างในระบบ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e-G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61.1pt;mso-wrap-distance-left:9.05pt;mso-wrap-distance-right:9.05pt;mso-wrap-distance-top:0pt;mso-wrap-distance-bottom:0pt;margin-top:11.6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รับฟังคำวิจาร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ย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eastAsia="AngsanaUPC"/>
                              </w:rPr>
                              <w:t xml:space="preserve">  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ลงประกาศจัดซื้อจัดจ้างในระบบ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e-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635</wp:posOffset>
                      </wp:positionV>
                      <wp:extent cx="1933575" cy="1358265"/>
                      <wp:effectExtent l="5715" t="5715" r="5080" b="29845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1358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ดำเนินการจัดซื้อจัดจ้างโดย;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วิธีe-bidding  ตามพรบ.และระเบียบจัดซื้อจัดจ้างและการบริหารพัสดุภาครัฐ พ.ศ.25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4.55pt;margin-top:0pt;width:152.2pt;height:10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ดำเนินการจัดซื้อจัดจ้างโดย;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วิธีe-bidding  ตามพรบ.และระเบียบจัดซื้อจัดจ้างและการบริหารพัสดุภาครัฐ พ.ศ.25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12395</wp:posOffset>
                      </wp:positionV>
                      <wp:extent cx="0" cy="222885"/>
                      <wp:effectExtent l="38100" t="0" r="3810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8.85pt" to="40.15pt,2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288925</wp:posOffset>
                      </wp:positionV>
                      <wp:extent cx="469265" cy="0"/>
                      <wp:effectExtent l="0" t="38100" r="635" b="3810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5pt,22.75pt" to="144.85pt,22.75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2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54305</wp:posOffset>
                      </wp:positionV>
                      <wp:extent cx="1323975" cy="524510"/>
                      <wp:effectExtent l="0" t="0" r="0" b="0"/>
                      <wp:wrapNone/>
                      <wp:docPr id="29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524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พิมพ์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ใบเสนอราค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่อรอง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41.3pt;mso-wrap-distance-left:9.05pt;mso-wrap-distance-right:9.05pt;mso-wrap-distance-top:0pt;mso-wrap-distance-bottom:0pt;margin-top:12.1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พิมพ์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ใบเสนอราค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่อรอง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89535</wp:posOffset>
                      </wp:positionV>
                      <wp:extent cx="0" cy="222885"/>
                      <wp:effectExtent l="38100" t="0" r="3810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7.05pt" to="40.15pt,2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212725</wp:posOffset>
                      </wp:positionV>
                      <wp:extent cx="4259580" cy="0"/>
                      <wp:effectExtent l="0" t="38100" r="0" b="3810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6.75pt" to="449.3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3025</wp:posOffset>
                      </wp:positionV>
                      <wp:extent cx="1323975" cy="674370"/>
                      <wp:effectExtent l="0" t="0" r="0" b="0"/>
                      <wp:wrapNone/>
                      <wp:docPr id="29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รายงานผลและรายงานขอซื้อขอ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-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53.1pt;mso-wrap-distance-left:9.05pt;mso-wrap-distance-right:9.05pt;mso-wrap-distance-top:0pt;mso-wrap-distance-bottom:0pt;margin-top:5.7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รายงานผลและรายงานขอซื้อขอจ้า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</w:rPr>
                              <w:t xml:space="preserve">   </w:t>
                            </w:r>
                            <w:r>
                              <w:rPr/>
                              <w:t xml:space="preserve">-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203200</wp:posOffset>
                      </wp:positionV>
                      <wp:extent cx="0" cy="269875"/>
                      <wp:effectExtent l="38735" t="0" r="3810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16pt" to="40.15pt,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00330</wp:posOffset>
                      </wp:positionV>
                      <wp:extent cx="4932045" cy="0"/>
                      <wp:effectExtent l="0" t="38100" r="0" b="3810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7.9pt" to="489.2pt,7.9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445</wp:posOffset>
                      </wp:positionV>
                      <wp:extent cx="1162050" cy="1484630"/>
                      <wp:effectExtent l="0" t="0" r="0" b="0"/>
                      <wp:wrapNone/>
                      <wp:docPr id="29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148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ทำใบสั่ง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้างสัญญ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ับใบส่งขอ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ใบส่งมอบงาน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ทำรายงาน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รับ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116.9pt;mso-wrap-distance-left:9.05pt;mso-wrap-distance-right:9.05pt;mso-wrap-distance-top:0pt;mso-wrap-distance-bottom:0pt;margin-top:0.3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ทำใบสั่งซื้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จ้างสัญญ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ับใบส่งขอ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ใบส่งมอบงานจ้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ทำรายงาน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รับ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394970</wp:posOffset>
                      </wp:positionV>
                      <wp:extent cx="4259580" cy="0"/>
                      <wp:effectExtent l="0" t="38100" r="0" b="3810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31.1pt" to="449.35pt,3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2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058545</wp:posOffset>
                      </wp:positionV>
                      <wp:extent cx="818515" cy="0"/>
                      <wp:effectExtent l="0" t="38100" r="0" b="3810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83.35pt" to="159.3pt,83.3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370840</wp:posOffset>
                      </wp:positionV>
                      <wp:extent cx="795655" cy="0"/>
                      <wp:effectExtent l="0" t="38100" r="0" b="3810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29.2pt" to="163.45pt,29.2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635</wp:posOffset>
                      </wp:positionV>
                      <wp:extent cx="1714500" cy="601345"/>
                      <wp:effectExtent l="5080" t="5715" r="5715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01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0.05pt;width:134.95pt;height:47.3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8585</wp:posOffset>
                      </wp:positionV>
                      <wp:extent cx="1710055" cy="949960"/>
                      <wp:effectExtent l="5715" t="5080" r="5080" b="571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5pt;margin-top:8.55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2077085</wp:posOffset>
                      </wp:positionH>
                      <wp:positionV relativeFrom="paragraph">
                        <wp:posOffset>215900</wp:posOffset>
                      </wp:positionV>
                      <wp:extent cx="1710055" cy="949960"/>
                      <wp:effectExtent l="5715" t="5080" r="5080" b="85344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วบรวมเอกสารเพื่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ตรวจสอบความถูกต้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บิกจ่ายเงินให้เจ้าหนี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55pt;margin-top:17pt;width:134.6pt;height:74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วบรวมเอกสารเพื่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ตรวจสอบความถูกต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บิกจ่ายเงินให้เจ้าหนี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939800</wp:posOffset>
                      </wp:positionV>
                      <wp:extent cx="971550" cy="469265"/>
                      <wp:effectExtent l="5080" t="5715" r="5715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6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pt;margin-top:74pt;width:76.45pt;height:3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93980</wp:posOffset>
                      </wp:positionV>
                      <wp:extent cx="1022350" cy="557530"/>
                      <wp:effectExtent l="10160" t="5715" r="10795" b="46037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7.4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92405</wp:posOffset>
                      </wp:positionV>
                      <wp:extent cx="0" cy="591820"/>
                      <wp:effectExtent l="5080" t="0" r="5080" b="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15.15pt" to="42.8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การ 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อนุมั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5715</wp:posOffset>
                      </wp:positionV>
                      <wp:extent cx="1022350" cy="557530"/>
                      <wp:effectExtent l="10160" t="5715" r="10795" b="46037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-0.45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นาม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าบผล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ว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พัสด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283585</wp:posOffset>
                </wp:positionH>
                <wp:positionV relativeFrom="paragraph">
                  <wp:posOffset>-177165</wp:posOffset>
                </wp:positionV>
                <wp:extent cx="4129405" cy="403860"/>
                <wp:effectExtent l="5715" t="5080" r="5080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55pt;margin-top:-13.95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การจัดหาพัสดุโดยวิธีตลาดอิเล็กทรอนิกส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e-market)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6395"/>
        <w:gridCol w:w="2363"/>
        <w:gridCol w:w="2233"/>
        <w:gridCol w:w="2245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5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3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-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98450</wp:posOffset>
                      </wp:positionV>
                      <wp:extent cx="914400" cy="469265"/>
                      <wp:effectExtent l="5080" t="5715" r="5715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pt;margin-top:23.5pt;width:71.95pt;height:3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162560</wp:posOffset>
                      </wp:positionV>
                      <wp:extent cx="1710055" cy="949960"/>
                      <wp:effectExtent l="5715" t="5080" r="5080" b="571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4pt;margin-top:12.8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80010</wp:posOffset>
                      </wp:positionV>
                      <wp:extent cx="1710055" cy="1374775"/>
                      <wp:effectExtent l="5715" t="5715" r="508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374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85pt;margin-top:6.3pt;width:134.6pt;height:108.2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193040</wp:posOffset>
                      </wp:positionV>
                      <wp:extent cx="1938020" cy="1504950"/>
                      <wp:effectExtent l="5080" t="5080" r="5715" b="1269365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150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ับเอกสาร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ประจำปี ตรวจสอบราย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เพื่อดำเนินการจัดซื้อจัดจ้างโดย;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วิธีตลาดอิล็กทรอนิกส์ (e-market)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ามพรบ.และระเบียบจัดซื้อจัดจ้างและการบริหารพัสดุภาครัฐ พ.ศ.25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5pt;margin-top:15.2pt;width:152.55pt;height:118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ับเอกสาร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ประจำปี ตรวจสอบราย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เพื่อดำเนินการจัดซื้อจัดจ้างโดย;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วิธีตลาดอิล็กทรอนิกส์ (e-market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ามพรบ.และระเบียบจัดซื้อจัดจ้างและการบริหารพัสดุภาครัฐ พ.ศ.25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94945</wp:posOffset>
                      </wp:positionV>
                      <wp:extent cx="0" cy="688340"/>
                      <wp:effectExtent l="38100" t="0" r="3810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5.35pt" to="45pt,6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3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14655</wp:posOffset>
                      </wp:positionV>
                      <wp:extent cx="1276350" cy="750570"/>
                      <wp:effectExtent l="0" t="0" r="0" b="0"/>
                      <wp:wrapNone/>
                      <wp:docPr id="31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แผนจัดซื้อ  จัด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59.1pt;mso-wrap-distance-left:9.05pt;mso-wrap-distance-right:9.05pt;mso-wrap-distance-top:0pt;mso-wrap-distance-bottom:0pt;margin-top:32.6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แผนจัดซื้อ  จัดจ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62560</wp:posOffset>
                      </wp:positionV>
                      <wp:extent cx="852170" cy="0"/>
                      <wp:effectExtent l="0" t="38100" r="0" b="3810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12.8pt" to="148.45pt,12.8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208280</wp:posOffset>
                      </wp:positionV>
                      <wp:extent cx="0" cy="256540"/>
                      <wp:effectExtent l="38100" t="0" r="3810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4pt,16.4pt" to="180.4pt,3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3810</wp:posOffset>
                      </wp:positionV>
                      <wp:extent cx="3105150" cy="677545"/>
                      <wp:effectExtent l="0" t="0" r="0" b="0"/>
                      <wp:wrapNone/>
                      <wp:docPr id="31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677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แต่งตั้งบุคคล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คณะกรรมการจัดทำร่างขอบข่าย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ต่งตั้งบุคคล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ณะกรรมการกำหนดราคา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5pt;height:53.35pt;mso-wrap-distance-left:9.05pt;mso-wrap-distance-right:9.05pt;mso-wrap-distance-top:0pt;mso-wrap-distance-bottom:0pt;margin-top:-0.3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แต่งตั้งบุคคล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ณะกรรมการจัดทำร่างขอบข่าย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ต่งตั้งบุคคล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กำหนดราคา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5105</wp:posOffset>
                      </wp:positionV>
                      <wp:extent cx="0" cy="259080"/>
                      <wp:effectExtent l="38100" t="0" r="38100" b="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16.15pt" to="43.5pt,3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3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54660</wp:posOffset>
                      </wp:positionV>
                      <wp:extent cx="3100705" cy="591185"/>
                      <wp:effectExtent l="0" t="0" r="0" b="0"/>
                      <wp:wrapNone/>
                      <wp:docPr id="32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0705" cy="591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้างและกำหนดราคา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15pt;height:46.55pt;mso-wrap-distance-left:9.05pt;mso-wrap-distance-right:9.05pt;mso-wrap-distance-top:0pt;mso-wrap-distance-bottom:0pt;margin-top:35.8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ซื้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้างและกำหนดราคากล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80010</wp:posOffset>
                      </wp:positionV>
                      <wp:extent cx="2322830" cy="0"/>
                      <wp:effectExtent l="0" t="38100" r="0" b="3810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65pt,6.3pt" to="425.5pt,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3288030</wp:posOffset>
                      </wp:positionH>
                      <wp:positionV relativeFrom="paragraph">
                        <wp:posOffset>485140</wp:posOffset>
                      </wp:positionV>
                      <wp:extent cx="2723515" cy="0"/>
                      <wp:effectExtent l="0" t="38100" r="0" b="3810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9pt,38.2pt" to="473.3pt,38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28015</wp:posOffset>
                      </wp:positionV>
                      <wp:extent cx="0" cy="222885"/>
                      <wp:effectExtent l="38100" t="0" r="3810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9.45pt" to="45pt,6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6195</wp:posOffset>
                      </wp:positionV>
                      <wp:extent cx="3212465" cy="601345"/>
                      <wp:effectExtent l="0" t="0" r="0" b="0"/>
                      <wp:wrapNone/>
                      <wp:docPr id="32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2465" cy="601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นำประกาศ  และราคากลาง ลงประกาศในระบบ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e-G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95pt;height:47.35pt;mso-wrap-distance-left:9.05pt;mso-wrap-distance-right:9.05pt;mso-wrap-distance-top:0pt;mso-wrap-distance-bottom:0pt;margin-top:2.8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ำประกาศ  และราคากลาง ลงประกาศในระบ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e-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68300</wp:posOffset>
                      </wp:positionV>
                      <wp:extent cx="1022350" cy="557530"/>
                      <wp:effectExtent l="10160" t="5715" r="10795" b="8636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pt;margin-top:29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3810</wp:posOffset>
                      </wp:positionV>
                      <wp:extent cx="0" cy="1054735"/>
                      <wp:effectExtent l="5080" t="0" r="508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-0.3pt" to="35.5pt,8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ดำเนินการ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314065</wp:posOffset>
                </wp:positionH>
                <wp:positionV relativeFrom="paragraph">
                  <wp:posOffset>-200660</wp:posOffset>
                </wp:positionV>
                <wp:extent cx="4129405" cy="403860"/>
                <wp:effectExtent l="5715" t="5080" r="5080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95pt;margin-top:-15.8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การจัดหาพัสดุโดยวิธีตลาดอิเล็กทรอนิกส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e-Market)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6399"/>
        <w:gridCol w:w="2365"/>
        <w:gridCol w:w="2068"/>
        <w:gridCol w:w="2404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17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57480</wp:posOffset>
                      </wp:positionV>
                      <wp:extent cx="1710055" cy="949960"/>
                      <wp:effectExtent l="5715" t="5080" r="5080" b="571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12.4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245745</wp:posOffset>
                      </wp:positionV>
                      <wp:extent cx="1710055" cy="949960"/>
                      <wp:effectExtent l="5715" t="5080" r="5080" b="571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5pt;margin-top:19.35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61595</wp:posOffset>
                      </wp:positionV>
                      <wp:extent cx="0" cy="341630"/>
                      <wp:effectExtent l="38100" t="0" r="3810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4.85pt" to="40.15pt,3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635</wp:posOffset>
                      </wp:positionV>
                      <wp:extent cx="1933575" cy="1358265"/>
                      <wp:effectExtent l="5715" t="5715" r="5080" b="29845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1358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ดำเนินการจัดซื้อจัดจ้างโดย;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วิธีe-market  ตามพรบ.และระเบียบจัดซื้อจัดจ้างและการบริหารพัสดุภาครัฐ พ.ศ.25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4.55pt;margin-top:0pt;width:152.2pt;height:10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ดำเนินการจัดซื้อจัดจ้างโดย;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วิธีe-market  ตามพรบ.และระเบียบจัดซื้อจัดจ้างและการบริหารพัสดุภาครัฐ พ.ศ.25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89535</wp:posOffset>
                      </wp:positionV>
                      <wp:extent cx="1323975" cy="897890"/>
                      <wp:effectExtent l="0" t="0" r="0" b="0"/>
                      <wp:wrapNone/>
                      <wp:docPr id="33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897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พิมพ์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ใบเสนอราค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่อรอง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70.7pt;mso-wrap-distance-left:9.05pt;mso-wrap-distance-right:9.05pt;mso-wrap-distance-top:0pt;mso-wrap-distance-bottom:0pt;margin-top:7.0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พิมพ์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ใบเสนอราค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่อรอง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50495</wp:posOffset>
                      </wp:positionV>
                      <wp:extent cx="469265" cy="0"/>
                      <wp:effectExtent l="0" t="38100" r="635" b="3810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5pt,11.85pt" to="144.85pt,11.85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288925</wp:posOffset>
                      </wp:positionV>
                      <wp:extent cx="0" cy="593725"/>
                      <wp:effectExtent l="38100" t="0" r="38735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22.75pt" to="40.15pt,6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3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212725</wp:posOffset>
                      </wp:positionV>
                      <wp:extent cx="4259580" cy="0"/>
                      <wp:effectExtent l="0" t="38100" r="0" b="3810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6.75pt" to="449.3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3025</wp:posOffset>
                      </wp:positionV>
                      <wp:extent cx="1323975" cy="674370"/>
                      <wp:effectExtent l="0" t="0" r="0" b="0"/>
                      <wp:wrapNone/>
                      <wp:docPr id="34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รายงานผลและรายงานขอซื้อขอ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-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53.1pt;mso-wrap-distance-left:9.05pt;mso-wrap-distance-right:9.05pt;mso-wrap-distance-top:0pt;mso-wrap-distance-bottom:0pt;margin-top:5.7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รายงานผลและรายงานขอซื้อขอจ้า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</w:rPr>
                              <w:t xml:space="preserve">   </w:t>
                            </w:r>
                            <w:r>
                              <w:rPr/>
                              <w:t xml:space="preserve">-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203200</wp:posOffset>
                      </wp:positionV>
                      <wp:extent cx="0" cy="269875"/>
                      <wp:effectExtent l="38735" t="0" r="3810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16pt" to="40.15pt,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00330</wp:posOffset>
                      </wp:positionV>
                      <wp:extent cx="4932045" cy="0"/>
                      <wp:effectExtent l="0" t="38100" r="0" b="3810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7.9pt" to="489.2pt,7.9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445</wp:posOffset>
                      </wp:positionV>
                      <wp:extent cx="1162050" cy="1484630"/>
                      <wp:effectExtent l="0" t="0" r="0" b="0"/>
                      <wp:wrapNone/>
                      <wp:docPr id="34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148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ทำใบสั่ง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้างสัญญ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ับใบส่งขอ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ใบส่งมอบงาน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ทำรายงาน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รับ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116.9pt;mso-wrap-distance-left:9.05pt;mso-wrap-distance-right:9.05pt;mso-wrap-distance-top:0pt;mso-wrap-distance-bottom:0pt;margin-top:0.3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ทำใบสั่งซื้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จ้างสัญญ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ับใบส่งขอ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ใบส่งมอบงานจ้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ทำรายงาน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รับ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394970</wp:posOffset>
                      </wp:positionV>
                      <wp:extent cx="4259580" cy="0"/>
                      <wp:effectExtent l="0" t="38100" r="0" b="3810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31.1pt" to="449.35pt,3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3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058545</wp:posOffset>
                      </wp:positionV>
                      <wp:extent cx="818515" cy="0"/>
                      <wp:effectExtent l="0" t="38100" r="0" b="3810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83.35pt" to="159.3pt,83.3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370840</wp:posOffset>
                      </wp:positionV>
                      <wp:extent cx="795655" cy="0"/>
                      <wp:effectExtent l="0" t="38100" r="0" b="3810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29.2pt" to="163.45pt,29.2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635</wp:posOffset>
                      </wp:positionV>
                      <wp:extent cx="1714500" cy="601345"/>
                      <wp:effectExtent l="5080" t="5715" r="5715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01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0.05pt;width:134.95pt;height:47.3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8585</wp:posOffset>
                      </wp:positionV>
                      <wp:extent cx="1710055" cy="949960"/>
                      <wp:effectExtent l="5715" t="5080" r="5080" b="571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5pt;margin-top:8.55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2077085</wp:posOffset>
                      </wp:positionH>
                      <wp:positionV relativeFrom="paragraph">
                        <wp:posOffset>215900</wp:posOffset>
                      </wp:positionV>
                      <wp:extent cx="1710055" cy="949960"/>
                      <wp:effectExtent l="5715" t="5080" r="5080" b="85344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วบรวมเอกสารเพื่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ตรวจสอบความถูกต้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บิกจ่ายเงินให้เจ้าหนี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55pt;margin-top:17pt;width:134.6pt;height:74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วบรวมเอกสารเพื่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ตรวจสอบความถูกต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บิกจ่ายเงินให้เจ้าหนี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939800</wp:posOffset>
                      </wp:positionV>
                      <wp:extent cx="971550" cy="469265"/>
                      <wp:effectExtent l="5080" t="5715" r="5715" b="508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6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pt;margin-top:74pt;width:76.45pt;height:3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93980</wp:posOffset>
                      </wp:positionV>
                      <wp:extent cx="1022350" cy="557530"/>
                      <wp:effectExtent l="10160" t="5715" r="10795" b="46037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7.4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92405</wp:posOffset>
                      </wp:positionV>
                      <wp:extent cx="0" cy="591820"/>
                      <wp:effectExtent l="5080" t="0" r="508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15.15pt" to="42.8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การ 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อนุมั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5715</wp:posOffset>
                      </wp:positionV>
                      <wp:extent cx="1022350" cy="557530"/>
                      <wp:effectExtent l="10160" t="5715" r="10795" b="46037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-0.45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นาม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าบผล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ว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พัสด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220720</wp:posOffset>
                </wp:positionH>
                <wp:positionV relativeFrom="paragraph">
                  <wp:posOffset>-212725</wp:posOffset>
                </wp:positionV>
                <wp:extent cx="4129405" cy="403860"/>
                <wp:effectExtent l="5715" t="5080" r="5080" b="571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6pt;margin-top:-16.75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การจัดหาพัสดุโดยวิธีคัดเลือก                                                                                      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97"/>
        <w:gridCol w:w="2364"/>
        <w:gridCol w:w="2234"/>
        <w:gridCol w:w="2242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-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98450</wp:posOffset>
                      </wp:positionV>
                      <wp:extent cx="914400" cy="469265"/>
                      <wp:effectExtent l="5080" t="5715" r="5715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pt;margin-top:23.5pt;width:71.95pt;height:3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63195</wp:posOffset>
                      </wp:positionV>
                      <wp:extent cx="1710055" cy="949960"/>
                      <wp:effectExtent l="5715" t="5080" r="5080" b="5715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85pt;margin-top:12.85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80645</wp:posOffset>
                      </wp:positionV>
                      <wp:extent cx="1710055" cy="1374775"/>
                      <wp:effectExtent l="5715" t="5715" r="5080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374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.45pt;margin-top:6.35pt;width:134.6pt;height:108.2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193675</wp:posOffset>
                      </wp:positionV>
                      <wp:extent cx="1828800" cy="1525270"/>
                      <wp:effectExtent l="5080" t="5080" r="5715" b="99187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525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ับเอกสาร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ประจำปี ตรวจสอบราย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เพื่อดำเนินการจัดซื้อจัดจ้างโดย;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วิธีคัดเลือก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ามพรบ.และระเบียบจัดซื้อจัดจ้างและการบริหารพัสดุภาครัฐ พ.ศ.25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5pt;margin-top:15.25pt;width:143.95pt;height:120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ับเอกสาร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ประจำปี ตรวจสอบราย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เพื่อดำเนินการจัดซื้อจัดจ้างโดย;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วิธีคัดเลือก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ามพรบ.และระเบียบจัดซื้อจัดจ้างและการบริหารพัสดุภาครัฐ พ.ศ.25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94945</wp:posOffset>
                      </wp:positionV>
                      <wp:extent cx="0" cy="688340"/>
                      <wp:effectExtent l="38100" t="0" r="3810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5.35pt" to="45pt,6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3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14655</wp:posOffset>
                      </wp:positionV>
                      <wp:extent cx="1162050" cy="590550"/>
                      <wp:effectExtent l="0" t="0" r="0" b="0"/>
                      <wp:wrapNone/>
                      <wp:docPr id="36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ทำแผนจัดซื้อ  จัด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6.5pt;mso-wrap-distance-left:9.05pt;mso-wrap-distance-right:9.05pt;mso-wrap-distance-top:0pt;mso-wrap-distance-bottom:0pt;margin-top:32.6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ทำแผนจัดซื้อ  จัดจ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62560</wp:posOffset>
                      </wp:positionV>
                      <wp:extent cx="852170" cy="0"/>
                      <wp:effectExtent l="0" t="38100" r="0" b="3810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12.8pt" to="148.45pt,12.8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635</wp:posOffset>
                      </wp:positionV>
                      <wp:extent cx="0" cy="234950"/>
                      <wp:effectExtent l="38100" t="0" r="3810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4pt,0.05pt" to="180.4pt,1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3810</wp:posOffset>
                      </wp:positionV>
                      <wp:extent cx="3105150" cy="677545"/>
                      <wp:effectExtent l="0" t="0" r="0" b="0"/>
                      <wp:wrapNone/>
                      <wp:docPr id="36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677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แต่งตั้งบุคคล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คณะกรรมการจัดทำร่างขอบข่าย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ต่งตั้งบุคคล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ณะกรรมการกำหนดราคา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5pt;height:53.35pt;mso-wrap-distance-left:9.05pt;mso-wrap-distance-right:9.05pt;mso-wrap-distance-top:0pt;mso-wrap-distance-bottom:0pt;margin-top:-0.3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แต่งตั้งบุคคล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ณะกรรมการจัดทำร่างขอบข่าย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ต่งตั้งบุคคล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กำหนดราคา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5105</wp:posOffset>
                      </wp:positionV>
                      <wp:extent cx="0" cy="259080"/>
                      <wp:effectExtent l="38100" t="0" r="3810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16.15pt" to="43.5pt,3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3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54660</wp:posOffset>
                      </wp:positionV>
                      <wp:extent cx="3212465" cy="876300"/>
                      <wp:effectExtent l="0" t="0" r="0" b="0"/>
                      <wp:wrapNone/>
                      <wp:docPr id="36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246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ร่างขอบข่ายของงานและกำหนดราคา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ต่งตั้งคณะกรรมการจัดซื้อหรือจ้างโดยวิธีคัดเลือ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95pt;height:69pt;mso-wrap-distance-left:9.05pt;mso-wrap-distance-right:9.05pt;mso-wrap-distance-top:0pt;mso-wrap-distance-bottom:0pt;margin-top:35.8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ร่างขอบข่ายของงานและกำหนดราคากล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ต่งตั้งคณะกรรมการจัดซื้อหรือจ้างโดยวิธีคัดเลือ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3264535</wp:posOffset>
                      </wp:positionH>
                      <wp:positionV relativeFrom="paragraph">
                        <wp:posOffset>80645</wp:posOffset>
                      </wp:positionV>
                      <wp:extent cx="2322195" cy="0"/>
                      <wp:effectExtent l="0" t="38100" r="0" b="3810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05pt,6.35pt" to="439.85pt,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16585</wp:posOffset>
                      </wp:positionV>
                      <wp:extent cx="0" cy="343535"/>
                      <wp:effectExtent l="38100" t="0" r="38100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48.55pt" to="43.5pt,7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3188335</wp:posOffset>
                      </wp:positionH>
                      <wp:positionV relativeFrom="paragraph">
                        <wp:posOffset>354965</wp:posOffset>
                      </wp:positionV>
                      <wp:extent cx="2825115" cy="71120"/>
                      <wp:effectExtent l="0" t="5080" r="635" b="3619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252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05pt,27.95pt" to="473.45pt,3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71755</wp:posOffset>
                      </wp:positionV>
                      <wp:extent cx="3212465" cy="650875"/>
                      <wp:effectExtent l="0" t="0" r="0" b="0"/>
                      <wp:wrapNone/>
                      <wp:docPr id="37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2465" cy="650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ณะกรรมการจัดทำหนังสือเชิญชวนผู้ประกอบการไม่น้อยกว่า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95pt;height:51.25pt;mso-wrap-distance-left:9.05pt;mso-wrap-distance-right:9.05pt;mso-wrap-distance-top:0pt;mso-wrap-distance-bottom:0pt;margin-top:5.6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คณะกรรมการจัดทำหนังสือเชิญชวนผู้ประกอบการไม่น้อยกว่า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68300</wp:posOffset>
                      </wp:positionV>
                      <wp:extent cx="1022350" cy="557530"/>
                      <wp:effectExtent l="10160" t="5715" r="10795" b="8636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pt;margin-top:29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3810</wp:posOffset>
                      </wp:positionV>
                      <wp:extent cx="0" cy="924560"/>
                      <wp:effectExtent l="5080" t="0" r="5080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-0.3pt" to="35.5pt,7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ดำเนินการ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235325</wp:posOffset>
                </wp:positionH>
                <wp:positionV relativeFrom="paragraph">
                  <wp:posOffset>-189230</wp:posOffset>
                </wp:positionV>
                <wp:extent cx="4129405" cy="403860"/>
                <wp:effectExtent l="5715" t="5080" r="5080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5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75pt;margin-top:-14.9pt;width:325.1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พัสด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การจัดหาพัสดุโดยวิธีคัดเลือก                                                                                       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6399"/>
        <w:gridCol w:w="2365"/>
        <w:gridCol w:w="2068"/>
        <w:gridCol w:w="2404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17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57480</wp:posOffset>
                      </wp:positionV>
                      <wp:extent cx="1710055" cy="949960"/>
                      <wp:effectExtent l="5715" t="5080" r="5080" b="571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12.4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245745</wp:posOffset>
                      </wp:positionV>
                      <wp:extent cx="1710055" cy="949960"/>
                      <wp:effectExtent l="5715" t="5080" r="5080" b="571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5pt;margin-top:19.35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65735</wp:posOffset>
                      </wp:positionV>
                      <wp:extent cx="0" cy="356235"/>
                      <wp:effectExtent l="38100" t="0" r="38100" b="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13.05pt" to="40.15pt,4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635</wp:posOffset>
                      </wp:positionV>
                      <wp:extent cx="1828800" cy="949960"/>
                      <wp:effectExtent l="5080" t="5080" r="5715" b="28956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ดำเนินการตามพรบ.และระเบียบ - ผลเสนอผู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มีอำนาจอนุมัต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4.55pt;margin-top:0pt;width:143.95pt;height:74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ดำเนินการตามพรบ.และระเบียบ - ผลเสนอผู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มีอำนาจอนุมัต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83515</wp:posOffset>
                      </wp:positionV>
                      <wp:extent cx="1323975" cy="775970"/>
                      <wp:effectExtent l="0" t="0" r="0" b="0"/>
                      <wp:wrapNone/>
                      <wp:docPr id="38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ับซองเสนอราค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ต่อรอง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61.1pt;mso-wrap-distance-left:9.05pt;mso-wrap-distance-right:9.05pt;mso-wrap-distance-top:0pt;mso-wrap-distance-bottom:0pt;margin-top:14.4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ับซองเสนอราค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</w:rPr>
                              <w:t xml:space="preserve">  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ต่อรอง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29210</wp:posOffset>
                      </wp:positionV>
                      <wp:extent cx="990600" cy="0"/>
                      <wp:effectExtent l="0" t="38100" r="0" b="3810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5pt,2.3pt" to="154.5pt,2.3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260985</wp:posOffset>
                      </wp:positionV>
                      <wp:extent cx="0" cy="356235"/>
                      <wp:effectExtent l="38100" t="0" r="38100" b="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20.55pt" to="40.15pt,4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3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-8255</wp:posOffset>
                      </wp:positionV>
                      <wp:extent cx="1323975" cy="958215"/>
                      <wp:effectExtent l="0" t="0" r="0" b="0"/>
                      <wp:wrapNone/>
                      <wp:docPr id="38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958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รายงานผลและรายงานขอซื้อขอ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-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75.45pt;mso-wrap-distance-left:9.05pt;mso-wrap-distance-right:9.05pt;mso-wrap-distance-top:0pt;mso-wrap-distance-bottom:0pt;margin-top:-0.6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รายงานผลและรายงานขอซื้อขอจ้า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</w:rPr>
                              <w:t xml:space="preserve">   </w:t>
                            </w:r>
                            <w:r>
                              <w:rPr/>
                              <w:t xml:space="preserve">-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212725</wp:posOffset>
                      </wp:positionV>
                      <wp:extent cx="4259580" cy="0"/>
                      <wp:effectExtent l="0" t="38100" r="0" b="3810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6.75pt" to="449.3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203200</wp:posOffset>
                      </wp:positionV>
                      <wp:extent cx="0" cy="269875"/>
                      <wp:effectExtent l="38735" t="0" r="38100" b="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16pt" to="40.15pt,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00330</wp:posOffset>
                      </wp:positionV>
                      <wp:extent cx="4932045" cy="0"/>
                      <wp:effectExtent l="0" t="38100" r="0" b="3810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7.9pt" to="489.2pt,7.9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445</wp:posOffset>
                      </wp:positionV>
                      <wp:extent cx="1162050" cy="1484630"/>
                      <wp:effectExtent l="0" t="0" r="0" b="0"/>
                      <wp:wrapNone/>
                      <wp:docPr id="39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148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ทำใบสั่ง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้างสัญญ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ับใบส่งขอ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ใบส่งมอบงาน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ทำรายงาน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รับ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116.9pt;mso-wrap-distance-left:9.05pt;mso-wrap-distance-right:9.05pt;mso-wrap-distance-top:0pt;mso-wrap-distance-bottom:0pt;margin-top:0.3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ทำใบสั่งซื้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จ้างสัญญ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ับใบส่งขอ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ใบส่งมอบงานจ้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ทำรายงาน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รับ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394970</wp:posOffset>
                      </wp:positionV>
                      <wp:extent cx="4259580" cy="0"/>
                      <wp:effectExtent l="0" t="38100" r="0" b="3810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31.1pt" to="449.35pt,3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3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058545</wp:posOffset>
                      </wp:positionV>
                      <wp:extent cx="818515" cy="0"/>
                      <wp:effectExtent l="0" t="38100" r="0" b="3810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83.35pt" to="159.3pt,83.3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370840</wp:posOffset>
                      </wp:positionV>
                      <wp:extent cx="795655" cy="0"/>
                      <wp:effectExtent l="0" t="38100" r="0" b="3810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29.2pt" to="163.45pt,29.2pt" stroked="t" o:allowincell="t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635</wp:posOffset>
                      </wp:positionV>
                      <wp:extent cx="1714500" cy="601345"/>
                      <wp:effectExtent l="5080" t="5715" r="5715" b="508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01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0.05pt;width:134.95pt;height:47.3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8585</wp:posOffset>
                      </wp:positionV>
                      <wp:extent cx="1710055" cy="949960"/>
                      <wp:effectExtent l="5715" t="5080" r="5080" b="571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5pt;margin-top:8.55pt;width:134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2077085</wp:posOffset>
                      </wp:positionH>
                      <wp:positionV relativeFrom="paragraph">
                        <wp:posOffset>215900</wp:posOffset>
                      </wp:positionV>
                      <wp:extent cx="1710055" cy="949960"/>
                      <wp:effectExtent l="5715" t="5080" r="5080" b="85344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วบรวมเอกสารเพื่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ตรวจสอบความถูกต้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บิกจ่ายเงินให้เจ้าหนี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55pt;margin-top:17pt;width:134.6pt;height:74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วบรวมเอกสารเพื่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ตรวจสอบความถูกต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บิกจ่ายเงินให้เจ้าหนี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939800</wp:posOffset>
                      </wp:positionV>
                      <wp:extent cx="971550" cy="469265"/>
                      <wp:effectExtent l="5080" t="5715" r="5715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6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pt;margin-top:74pt;width:76.45pt;height:3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93980</wp:posOffset>
                      </wp:positionV>
                      <wp:extent cx="1022350" cy="557530"/>
                      <wp:effectExtent l="10160" t="5715" r="10795" b="46037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7.4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92405</wp:posOffset>
                      </wp:positionV>
                      <wp:extent cx="0" cy="591820"/>
                      <wp:effectExtent l="5080" t="0" r="5080" b="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15.15pt" to="42.8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็นชอบ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การ 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อนุมั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5715</wp:posOffset>
                      </wp:positionV>
                      <wp:extent cx="1022350" cy="557530"/>
                      <wp:effectExtent l="10160" t="5715" r="10795" b="46037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5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-0.45pt;width:80.45pt;height:43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นาม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าบผล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ว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พัสด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-181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ind w:right="-108" w:hanging="0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ind w:right="-108" w:hanging="0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right="176" w:hanging="0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3" w:hanging="0"/>
      <w:outlineLvl w:val="5"/>
    </w:pPr>
    <w:rPr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23" w:hanging="0"/>
      <w:jc w:val="both"/>
      <w:outlineLvl w:val="6"/>
    </w:pPr>
    <w:rPr>
      <w:sz w:val="32"/>
      <w:szCs w:val="3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223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23" w:firstLine="720"/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UPC" w:hAnsi="AngsanaUPC" w:eastAsia="Times New Roman" w:cs="Angsan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Times New Roman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UPC" w:hAnsi="AngsanaUPC" w:eastAsia="Times New Roman" w:cs="Angsana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IT๙" w:hAnsi="TH SarabunIT๙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Times New Roman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eastAsia="Times New Roman" w:cs="AngsanaUP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UPC" w:hAnsi="AngsanaUPC" w:eastAsia="Times New Roman" w:cs="AngsanaUP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UPC" w:hAnsi="AngsanaUPC" w:cs="AngsanaUP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UPC" w:hAnsi="AngsanaUPC" w:eastAsia="Times New Roman" w:cs="AngsanaUP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ordiaUPC" w:hAnsi="CordiaUPC" w:cs="CordiaUP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3" w:hanging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UPC" w:hAnsi="CordiaUPC" w:cs="CordiaUPC"/>
      <w:sz w:val="20"/>
      <w:szCs w:val="20"/>
      <w:lang w:val="en-US" w:eastAsia="en-US" w:bidi="th-TH"/>
    </w:rPr>
  </w:style>
  <w:style w:type="paragraph" w:styleId="TextBodyIndent">
    <w:name w:val="Body Text Indent"/>
    <w:basedOn w:val="Normal"/>
    <w:pPr>
      <w:ind w:firstLine="1418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firstLine="1440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sz w:val="32"/>
      <w:szCs w:val="32"/>
      <w:lang w:bidi="th-TH"/>
    </w:rPr>
  </w:style>
  <w:style w:type="paragraph" w:styleId="BodyText2">
    <w:name w:val="Body Text 2"/>
    <w:basedOn w:val="Normal"/>
    <w:qFormat/>
    <w:pPr>
      <w:spacing w:lineRule="exact" w:line="400"/>
      <w:ind w:right="59" w:hanging="0"/>
    </w:pPr>
    <w:rPr>
      <w:b/>
      <w:bCs/>
      <w:sz w:val="32"/>
      <w:szCs w:val="32"/>
      <w:lang w:bidi="th-TH"/>
    </w:rPr>
  </w:style>
  <w:style w:type="paragraph" w:styleId="BodyText3">
    <w:name w:val="Body Text 3"/>
    <w:basedOn w:val="Normal"/>
    <w:qFormat/>
    <w:pPr>
      <w:spacing w:lineRule="exact" w:line="400"/>
      <w:ind w:right="-367" w:hanging="0"/>
    </w:pPr>
    <w:rPr>
      <w:b/>
      <w:bCs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ศึกษ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00:00Z</dcterms:created>
  <dc:creator>bangkok2</dc:creator>
  <dc:description/>
  <cp:keywords/>
  <dc:language>en-US</dc:language>
  <cp:lastModifiedBy> </cp:lastModifiedBy>
  <cp:lastPrinted>2018-05-25T18:00:00Z</cp:lastPrinted>
  <dcterms:modified xsi:type="dcterms:W3CDTF">2018-05-25T11:00:00Z</dcterms:modified>
  <cp:revision>2</cp:revision>
  <dc:subject/>
  <dc:title>บันทึกข้อความ</dc:title>
</cp:coreProperties>
</file>